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UPDATE.DOC FILE TO LEARN HOW TO UPDATE YOUR SOFTWARE TO TAK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EW BUG FIXES AND FEA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 line parameters ad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        This will place the user from the calling menu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/write functions of QSO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LECT       This will place the user from the calling menu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unctions of QSO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KEY=&lt;c&gt;  This will automatically simulate a keypress AFTER a -SEL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AD from the command line. This would norm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you allow a user to go from a TBBS menu entry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LECT or READ function, and then qu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DEFINE THIS AS -QUITKEY=&lt;c&gt;  WITH NO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 IS A (1) CHARACTER KEYPRESS AND IS ENTERED WITHOUT THE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  OPT DATA=C:\Qgate\Qsogate /q -READ -QUITKE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  OPT DATA=C:\Qgate\Qsogate /q 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3  OPT DATA=C:\Qgate\Qsogate /q -SELECT -QUITKEY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 would allow a user to go right into the READ function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of X would be selected from the MAIN MENU of QSOGATE for h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xits the READ function. (NOTE: No MAIN MENU of QSOGA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). If the keypress of "X" was to exit the program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SOGATE.CTL) then he woul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 would allow a user to go right into the SELECT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quits that area, he would go to the MAIN MENU of QSOG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QUITKEY= statement on the OPT DATA= line of the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3 would allow a user to go right to the SELECT fun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press of "Q" would be automatically selected at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GATE (with no menu display at all). Assuming that you may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" to be a call to QSO, then the user would be sent immediately to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iting the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sers treated differently. In the past, it was logical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xxx file to new users of QSOGATE because it *could* be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since they are selecting conferences in QSOGATE but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SO itself. Since QSOGATE has evolved to a sort of "Full Featu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, this treatment itself could add to the confusion...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use QS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 USER is encountered, QSOGATE must still create an account for hi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 was/is invisable anyway. The visable part was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NEWUSER.xxx (xxx = ANS or TXT). If that file WA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, an error occured. This fix allows you to delete that file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, the file is not displayed and the user enters "VISUALLY"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been a user before. In other words, if the file is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... if not,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. When using the DROP FILE clause from within the QSOGATE.C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rocess would not happen until AFTER the actu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eing called. This needs to happen BEFORE the function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effective. It now work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-D:\TBBSPath&gt; no longer need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KEY's in the QSOGATE.CTL file. Keys 1 &amp; 2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llowing (note type=999 are now inter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QSO                            (to enter Q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SELECT                         (to select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READ                           (to read messages o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ability to read/write messages on-line using QSOGate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ability to read PcBoard v14.5 message ba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use the SPACEBAR in the QSOGATE.CTL file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. This is done by using KEY=` in the CTL file. The `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per SPACEBA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ed key press ('S') during a display of conferences when at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continuous listing). This will stop the display and promp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bug where user viewed &lt;H&gt;elp file, the database ORD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..thereby showing conferenc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lor in search hits to BLACK ON WHITE (much more visab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nor bug in CTL2GATE.EXE which was causing some sporatic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 import job. Also added ZAP switch to allow a total reimpor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just append to what was alread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ND feature to QSOGATE. This can be very big impact o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but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-94  (yes, I worked on New Years Day and I have no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TL2GATE.EXE bug. Did not always properly recognize a com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;) and also did not always respect END-OF-FILE (eof) marker and w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ed the inclusion of a CONFHELP.xxx file to read in as a help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s the ? key during conferences selection.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HELP.ANS and CONFHELP.ASC for ANSI and TEXT callers.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fixed bug where a REQUIRED conference was not being highligh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? key not working properly with a TBBS TYPE=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Gate face menu. NOTE!- You must have a trailing / afte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want to display. This is a TDBS/TBBS bug and cannot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stran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ATA=C:\Text\Display.txt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use the ^M in the QSOGATE.CTL file for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using KEY=~ in the CTL file. The ~ will trans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^M (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enu parameter to invoke a DROP FILE function in even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WKFIX or some other QWK extraction process in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ther then from the QSOGAT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keyword DROP FILE to qsoga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d problem where if you were using QWKFIX from ASR and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enter the QSO module, his selected areas would not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 would choke on the upload of the reply packets because QSO woul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of the users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CTL2Gate.Exe to parse for RESTRICT BLOCKS in the QSO.CTL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