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date your software to a higher version or newer release,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from the archive and overwrite those in plac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ollow this procedure may result in loss of data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total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SOGATE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QG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L2G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acing these files, simply run the QGATE.EXE program an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 any other files in the directory unless otherwis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rn BBS di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