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Quote-me.ppe V2.0 - Compiled on 1-2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QUOTE-M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random quote of the day to your call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s the users add his own quote to a quote file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ater be appended to the quotes.txt file.  And l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last caller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  I will be adding a config file to obtain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board name. &lt;D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:  Copy the Quote-me.ppe to your ppe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:  Edit the QUOTE-ME.KEY file.  Replac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your name, the second line with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, the third line with the securit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to exclude from adding quotes, the fo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board name or any saying. (65 cha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is the length of line 4.  Line 6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quotes in the Quote-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Load PCBSETUP once loaded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B File Locations) press return, next choos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 New user/Logon/Off Questionnaires)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w press the Down arrow key 3 times. 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QUOTE-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you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Quote-m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obtained by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of Holder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file where your USERS quotes will be ad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will be placed with the reset of your PP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why quotes arn't added right to quotes.txt is fo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.  This way, it gives you a chance to review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appended using your favorite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: Qedit or TSE are best a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have added a security block for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 less than 45.  What this means is tha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add a quote.  The reason being is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not be tr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   The above has been changed to let you the sysop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security block you want to start at.  For example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55.  All users up to security level 55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add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se modifications for your nee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, the keys that could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.  So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on your BBS past a 30 day trial require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ee of $5.00; and will ensure continu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grades.  Plus access to my board for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terested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7 Ha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a. 01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The North Shore BBS at (413) 783-2802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atest updates.  Running 16.8 Dual Stand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verified, leave me a message at the main board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grade your security so that you can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23.  Conference 23 is were all,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's should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