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2 - Possible Problems &amp;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lists the known problems with RAP, as well as som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should be wary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RAP is a maintenance release and should tri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y a decent margin, but there are still some things you should be w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and they are 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- DOS Shell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Shell (Alt-J) feature has been found to crash on some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others.  If Alt-J crashes your system, the solution is simple: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!  This problem popped up out of no where, and I was unable to fix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is release.  Since anybody using RAP has either a multi-tas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I felt I could let this go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P is having problems...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an excessive amount of "RAP is having problems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warning messages, inform me immediately!  Though testing has showe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npredictable things can alway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's Maxim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's new Maximus support has had only minimal testing on my ow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has not been used in a "real world" situation yet, and as su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ggy.  Please report anything that goes wrong with it to me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Rollov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Door Writing Kit used for RAP prevents the tim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functioning when the time changes from 23:59:59.9 to 00:00: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e "rolls over", RAP will freeze the user's time at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e roll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most BBSs have a cleanup event at midnight, and the time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n LOCAL and LAN modes, I have delayed fixing this bug becaus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nnoying one to fix.  To be safe, RAP will subtract two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's time to make sure the user will be evicted befor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will NOT, repeat, _WILL_NOT_ evict a user at midnight! 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ome wa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ry to what I said in the last edition of this file I am NO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orrying about this bug.  A new version of OpenDoors is due out fairly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correct the problem.  Until then, live with it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n 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known problems here, I just have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especially interested how RAP performs in Network environments, 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ANs or BBS-LAN combinations. 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