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 -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should appear when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P182.ARJ) is viewed with ARJ v2.41a's V command.  If your copy of RA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with a different archiver, then this list will appear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formation should st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This file, FILELIST.DOC, has been exclud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for FILELIST.DOC are not available at the time of distribution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specify how the file will appear 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time should be no more than five minutes lat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rchive: ..\RAP18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reated: 1994-05-19 04:02:56, modified: 1994-05-19 04:02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/Pathname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Host OS    Original Compressed Ratio DateTime modified CRC-32   AttrBTPMGV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 ----------------- --------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) R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212100      89522 0.422 94-05-19 04:02:54 9C7102D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)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1895        981 0.518 94-05-19 04:02:54 8E91416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)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503       1593 0.455 94-05-19 04:02:54 77D0A0C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) BE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28600      11137 0.389 94-05-19 04:02:54 2654A5D1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)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106       1481 0.477 94-05-19 04:02:54 9BB47E7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) R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20981       8554 0.408 94-05-19 04:02:54 69C01A5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)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5525       2577 0.466 94-05-19 04:02:54 3D49BBD4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)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2672       1306 0.489 94-05-19 04:02:54 D6493DC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)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119       1457 0.467 94-05-19 04:02:54 181BF23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)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30523      11418 0.374 94-05-19 04:02:54 E2FFF67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)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7469       3072 0.411 94-05-19 04:02:54 0D0321F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)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5046       2170 0.430 94-05-19 04:02:54 71B51B2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) VENDORAD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2106        693 0.329 94-05-19 04:02:54 BE2FE6E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)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139       1220 0.389 94-05-19 04:02:54 663537E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) VENDO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1909        748 0.392 94-05-19 04:02:54 0E5146C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) COL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145       1248 0.397 94-05-19 04:02:54 1EE45C3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) PERS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1796        832 0.463 94-05-19 04:02:54 679CDB1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) HEL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698       1641 0.444 94-05-19 04:02:54 A38ECC1D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) RA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1318        175 0.133 94-05-19 04:02:54 1D139EB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) NEW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804        473 0.588 94-05-19 04:02:54 FF7F9564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) NEW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884        521 0.589 94-05-19 04:02:54 3CEFAE56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) 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4387       1815 0.414 94-05-19 04:02:54 4C773ED5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) PERS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2278        956 0.420 94-05-19 04:02:54 3CD493C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) RA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5665        745 0.132 94-05-19 04:02:54 4F26222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) COLHEL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4005       1467 0.366 94-05-19 04:02:54 50CDF22E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) COLHELP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163       1406 0.445 94-05-19 04:02:54 1827289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) HELP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3946       1782 0.452 94-05-19 04:02:54 8B4B69EB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) NEWS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850        515 0.606 94-05-19 04:02:54 F8AFCD0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) PERSHELP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2013        930 0.462 94-05-19 04:02:54 C5A720B0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) RAP.A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2300        594 0.258 94-05-19 04:02:54 4666BDF9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) ACTIONS.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19673       7251 0.369 94-05-19 04:02:54 D6EE7A8E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) ORIGINAL.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11501       4377 0.381 94-05-19 04:02:54 3600FAC2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) 100TO18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21377      11010 0.515 94-05-19 04:02:54 A950BF5E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) 180TO18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13125       8075 0.615 94-05-19 04:02:54 89237AD8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) DELTE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154        112 0.727 94-05-19 04:02:54 843A007A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MS-DOS          215        169 0.786 94-05-19 04:02:54 9AF233BF A--W B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---------- ---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6 files      437990     184023 0.4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do not appear, or the information for them di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lete your copy of RAP and contact the author for a legitimate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ra files, please delete them before distributing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RAP is up and running successfully it will 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RAP    - The User Data file.  Created in the R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DX.RAP  - "Who's online" information for RAP.  Created in the RA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IDX2.RAP - Node Usage Index.  Created in the RAP Work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???.BBS   - Maximus IPC files.  Created in the RAP Work P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mus Support is active.  Shared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USERS.RAP if you want to "reset" your User File for some reas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users will lose their handles, personal actions, and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Deleting the NODEIDX?.RAP files will cause no harm to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body is using RAP at the time of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at least one user is in RAP, the following files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P Work Path as needed.  Though RAP can handle itself i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hile somebody is inside RAP, it is possible that some users may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the conversation and/or personal pages, so it is best to le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GIDX.RAP   - RAP Message Chang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X???.RAP  - Index Files for RAP&lt;--&gt;RAP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???.RAP  - RAP&lt;--&gt;RAP 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???.RA   - RAP&lt;--&gt;RA Pages.  Shared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BUSY.???   - RA node-in-use semaphore files.  Shared wit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installed RAP and successfully tested it, you can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without hampering the operation of RAP.  Make sur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eside each file before going DEL-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TO???.EXE - The Upgrade program(s).  If you are not upgrading 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lready upgraded successfully then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TEMP.BAT  - Batch File to delete Temporary Files.  You don'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have RAP's Work Path set to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e RAP.EXE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- The WhatsNew file, listing changes in rec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DOC - The Documentation.  If you are really short on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 good memory.  I STRONGLY reccommend keeping BET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until you know RAP "inside and 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 - The ReadMe file, provided to get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FRM - Registration/Vendor Forms.  After you have pr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(s) you need then you don't need to keep thes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AVT - AVATAR files.  Some BBS systems do not support AVA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us RAP will have no way of knowing that a user has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pability, so these files can be deleted.  The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d if you're using a LAN, since the ANSI fil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a colour monit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???????.ANS - ANSI files.  If you're using a LAN and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tations that will be using RAP have colour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you can delete these files as well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se files if your BBS system does not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urn on ANSI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.RAP  - If, for some reason, you do not want to use RAP's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you can delete this file.  You can also delet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have your own lists from previous versions of RAP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ure the lists have been upgraded to the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