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PSS SAT Package Histor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document: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to read this document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let me know how or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4, Release date: May 31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ERNAL copy failing under some memory condi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3, Release date: May 29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URGE was not purging SATMOVE.DBF under all circumstan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TERNAL copy in addition to external program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e FAQ, re: copying and deleting, err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sure even DELETE files are marked against FREQable UPL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2, Release date: May 22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rrection (well, generalization) of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file ANSWERS2.FAQ to relea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ansion of docs re: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1, Release date: May 21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line trimming for BAG "keepm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BAG processing directory removal on operator request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docs about graceful termination of BA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0, Release date: May 10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first wide release of SAT.  Errors?  Be gen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urther PCBoard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1, Release date: Apr 24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og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_ID.DIZ insertion until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received .FRQ files now produced -after-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0, Release date: Apr  4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narrow Bet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