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ontent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PSS SA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is not suitable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complete package may be obtained directly from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s (see CONTAC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Automated content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.EXE            SAT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 This file,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.DOC            SAT 1.1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General PPSS configu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How to pay no money to register this version o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2.FAQ      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ME.LST         Sample Usenet "Keeper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RGE.LST        Sample "Do Not Purg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ALRT.MSG       Sampl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RR.MSG        Sample Progra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S.CFG           Sample SAT Configuration;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         Sampl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T.BAT          Sample Batch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ZIP          Extra programs used in sample bat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