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SAMCALL v1.20 - Compiled on May 14,1994 - Copyright 1993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     This product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tire risk as to the results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is assumed by you.  Furthermore, the auth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rant, guarantee, or make any other representa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 of, or the results of the use of the program, 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y on the program and results solely at your own r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 cannot and will not accept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age, loss of profit, or any other special,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idental damages resulting from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    SAMCALL, Copyright (c) 1993-94 by Bill Shryock - WD0GRC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 distributed as Shareware.  Under this concep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SHAREWARE (unregistered) version fo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iod of time for evaluation after which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You are encouraged to distribute SamCall provid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contained in the archive are distributed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PPE (PCBoard Programming Executable) extension to PCBoard v1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will provide callers access to the SAM Amateu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sign Database.  SAMCALL.PPE supports both ANSI and Non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ls.  SamCall is distributed complete an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al.  SAMCALL.PPE represents many hours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debugging and you are welcome to install SamCall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heck it out for suitability to your requireme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e to use SamCall then a $10.00 registr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rty days should to be enough time to evaluate SamCa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irty days you wish to continue using SamCall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 out the enclosed "SAMCALL.REG" file and mail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D0G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iam M. Shryock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323 Donni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belvale, AR  72103-3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It is assumed that you have installed the SAM Datab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, then you will need to before SAMCALL.PPE wi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 to the SAM installation guide for help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 database.  The examples that follow assume the SA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nstalled on C: drive in the directory \SAM and that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face is in the directory \SAM\API.  These are the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need to edit your AUTOEXEC.BAT file to allow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the following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 \SAM\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API C:\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 Amateur Radio Callsign Database is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T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cey's Spring, AL  357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(205) 882-9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1994 price is $39.95 plus $5.00 S/H.  Sam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the additional options offered by RT Sys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7.50 each.  Those options are: County, Full Date of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cense Expiration Date, Previous Call and Year First Licen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with SamCall version 1.20, that extra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isplayed if installed in your S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no connection between myself and RT Systems, In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ither supports the other.  SAM and RT Systems, Inc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demarks and/or copyrights of RT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dition to SamCall and the SAM files you will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 v15.0 or later and some type of ASCII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Installation is very simple:  Install the SAM databa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computer.  UnZip these files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PCBSETUP and edit your CMD.LST to install SAM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PCBSETUP menu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/Loc of Default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press "F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l in the requested information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as 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AMCALL            0    C:\PCB\PPE\SAMCALL\SAMCAL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CALL.CFG will need to be edited with an ASCII Editor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nclude your information.  The enclosed SAMCALL.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e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three lines of SAMCALL.CFG are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  These lines will be colorized and cente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's terminal supports ANSI, otherwis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left justified and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the file "SAMCALL" to your PCBoard HELP directo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elp file displayed to the caller if they request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your BRDM/BRDBG (Main Menu) file and add "SAMCALL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 ie: "SAMCALL Callsign Look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two files in the SamCall archive that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.  The first one is HAMCALL.PPE, if you are upgr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older version, the name was HAMCALL.  Your callers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abit of typing HAMCALL to bring up the server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MCALL.PPE will remind them to type SAMCALL instea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to install the HAMCALL PPE then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it to the CMD.LST in PCBSETUP as above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CALL.PPE.  This is optional and only indicate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grading from Hamcall.  You may want to remove it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s get use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AMCALL            0    C:\PCB\PPE\SAMCALL\SAMCAL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HAMCALL            0    C:\PCB\PPE\SAMCALL\HAMCAL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cond file you may want to delete or edit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it, is NEWNAME.$$$.  This is an ASCII fil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when the caller types HAMCALL by mistake. 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, is the very same data that HAMCALL.PPE will displa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EWNAME.$$$ does not exist.  It is only provi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o change the text to be displayed, if you wish. 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from the PPE directory will speed up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SamCall doesn't have to read the file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text is hard coded into HAMCALL.PPE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 HAMCALL.PPE per the above instructions, then NEWNAME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ever be used and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all that is left to do is check for proper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e a message to you users that you now have the SAM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base on-line for their use.  Since I installed the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base on my BBS, it has seen a lot of activity and fav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s.  If you would like to see it in operation,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ther Net BBS at 501 455-0628.  After you log 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CALL at the Main Menu.  You can FREQ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CALL.PPE using the Magic Name "SAMCALL" or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hile on-line.  Use the Zippy search for "SAMC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CALL.PPE is running on a 2 node version of PCBoa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node used for maintenance and local acce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are Lite v1.1.  To date, I have experienced no probl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Call through the LAN.  The setup here is PCBoard 15.1, 2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, Netware Lite v1.1 on a 386 DX40 with a Gigiby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any many TSR'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    Operation is very simple.  From the BBS menu, type SamCal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presented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 Amateur Radio Callsign Data Base, U.S. &amp;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Ether Net Amateur Radi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3-1994 by Bill Shryock, WD0G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ered to: The Ether Ne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5 left) H)elp, Callsign, M)essage or ENTER = Quit ? (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desired callsign and press enter.  To exit Sam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ENTER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with Version 1.20 of SamCall is the Message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llow users to save the data they have been view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.  Entering a "M" at the callsign promp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Call to send them a private message to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then exit back to PCBoard.  They can th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message and have the data in ASCII format to do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  Just a few notes that don't fit anywhere else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 that the SHELL command works within the PP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ever SamCall shells out to look up a call, the lo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leared.  The remote screen is not cleared so the call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see this.  Once SamCall has the data, it will re-pa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screen and does not send the entire screen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.  You will therefor be able to see what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ing except that your screen is cleared while SamCall loo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using a multi-node setup then you should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orary work directories setup for each node.  Sam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se directories to keep the message informatio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ny comments, suggestions or problems with Sam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call The Ether Net BBS or send Netmail to 1:3821/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 is registered to Clark Developmen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are Lite is registered to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 is registered to RT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      The Ether Net, Amateur Radi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ll Shryock, WD0GRC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1-445-0628 - U.S. Robotics 16.8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  1:3821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