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FImporter v1.0 - (C)Copyright 1994, Michel Pelleti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ry to make this doc as good as possible, *but* i'am a french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make some english mistake. If you find some errors or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nd/or comment, just send me a message via DOVE-Ne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s. or $15 cnd. (see the enclosed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tles you to unlimited use of this program.  Registration also eli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 the (UNREGISTERED) notices and enable all the features.  You ar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hirty day trial period during which you can use this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After that, either pay for it or remove it.  Your support is vit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clusive property of Michel Pelletier, and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registration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.EXE     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OVL         - The over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DOC         - SDFImport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- Description of SDF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- Description of SDF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.R       - Origin of SDF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s long as the filename remained SDFI100.??? and you may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tisement to the archive as provided for by the archiver softwa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files are intact.  You may not decompile or reverse-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or may you distribute it in modified form.  Any such act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vokes the right of that user to use SDFI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leave e-mail for PiToNe #1 on WaveR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8) 871-8079 (28.8 VFC), or e-mail for Michel Pelletier on Vertra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DOVE-Net or Fidonet. I'd like to hear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Rider BBS (418) 871-8079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40/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FREQ them from other bbs. You've probably used the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SBBS (;UPLOAD) to add these files to your system. Bu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including their own description file, (FILE_ID.DIZ and DESC.S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 (SysOp Downloaded Files Importer) is a utility written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1c and up to do just that. SDFI was written to aid sysops in ad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FILE_ID.DIZ or DESC.SDI into their upload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The entire process is simple to do, even easi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read the names of all files in a directory you in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ckly snoop through each file looking to see if FILE_ID.DI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file can be found. If found, the fil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DFI can be configured to import the files with "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. You can manually chang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GIF Image, SDFI will search for the width, he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 for that file. The description for that file will b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 Image [WIDTH x HEIGTH - COLO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processed file for crc32 errors, virus and add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found or any error occured, SDFI will do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file except for moving the file to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and let SDFI search for those that can be automatic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DFI is written to process ZIP, ARJ archived files and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will suffice for almost all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To extract description from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.EXE          To extract description from ARJ and add/chang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       To scan for virus. 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.EXE        To add/change ZIP comment. 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.EXE      To do a CRC-32 test o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S.EXE     To add the description listing into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pplied with Synchronet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oses programs are Copyright from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DFI &lt;SDFI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FI.CFG is the configuration file you want to us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fg file in order to importer different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r have different setup options. (virus scan, com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DFI configuration file, SDFI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 You may have multip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. Refer t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DF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DFI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DFI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ZI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LOCAL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onfiguration file layou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irectory to look for new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irectory where files will be moved if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ull path/filename of comment file to be added as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irectory where files will be moved for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your main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is your Synchronet Internal Code fo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oggle each option. Either Y or N, the f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: Should SDFI do a CRC-32 Test 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d: Should SDFI scan the archive for viru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: Should SDFI add an archive comment from line 3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: Should SDFI do a CRC-32 Test o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: If no description is found, should SDFI still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"No Description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new directory. Call it SDFI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DFI.CFG (For more info look at the configuration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directory specified in your configuration file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not 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appropriate programs are available in your directory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UNZIP, ARJ, SCAN, GIFTEST, RECOM, ADDFILES) SDFI makes a cal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occess any file found! (Depending of your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Edit your main event batch file to call the program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, you must be in the current directory when you call SDFI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I will proccess any files found in hi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SDFIs' p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/Y \SBBS\DATA\QNET\VERT.IN\*.ZIP \SDFI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/Y \SBBS\DATA\QNET\VERT.IN\*.ARJ \SDFI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/Y \TELIX\DNLOAD\*.ZIP \SDFI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/Y \TELIX\DNLOAD\*.ARJ \SDFI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/Y \TELIX\DNLOAD\*.GIF \SDFI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SDF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FI SDFI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SBBS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have any questions, leave e-mail for PiToNe #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r BBS (418) 871-8079 (2400+ bps), or e-mail for Michel Pell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ertrauen.  You can also contact me on DOVE-Net or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any com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