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AUTO.MSG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logon I wanted to tell my users that "new mail" had arrived, or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the message bases.  Orginally Newmail simply stamped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n to the AUTO.MSG file when executed from my mailer's UNPACK.BA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ould know that last time InBound Mail wa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could also generate a random Oneliner Quote from the NEWMAIL.D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.  Newmail still generates quotes, but the file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ated in an earlier doc that Newmail would be able to tell you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essage bases received "new mail".  It does that now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nd how many messages are in th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: no longer the Oneliner Quote database, now an on-site inde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information for the "-V"erbose switch.  If this file should ge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esn't exist, don't worry, Newmail will rebuild it automaticall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run Newmail in the "-V"erbose mode this file is created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Generally speaking, this file is created and maint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you don't have to mess with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: (new file) Newmail no longer keeps a standard database for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, it keeps them in straight ASCII, you can use a text/ascii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, delete, rewrite, whatever to this file.  If you use the "-Q"uo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MAIL.ONE file doesn't exist, Newmail will use one of (very fe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quotes it has and write it to the AUTO.MSG file.  All I did wa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file of Oneliners, rename it to NEWMAIL.ONE.  Simp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 Oneliner file should be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OL: there is no true use for Buildol anymore, now that the Quot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ASCII.  However, using the "-B"uild command will allow you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NEWMAIL.DAX file in to ASCII format for use as NEWMAIL.ONE file.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k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command switches have changed, take a look either futhure alo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or just type NEWMAIL at the dos prompt to acces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: mostly in the switch arrangements, finding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s that Newmail can't handle and it will "bail" if something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ty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: ya, beleive it or not, I tested this version before I releas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of me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.MSG: Newmail now OVERWRITES this file with its' new information, i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appends it.  So any scribling your users do in the AUTO.MS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verwritten by Newmail, it has no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LOG: Newmail now makes a brief entry in the sysop log file,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Newmail and (if you have one) the NEWMAIL.ONE file in you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, has to have this file to find the AFILES, MSGS, and G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irst time you use the "-V"erbose command the NEWMAIL.D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NEWMAIL -&lt;command&gt; -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      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 switch or -?&gt;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                 Access internal BUILDOL, extract old NEWMAIL.DAX to ASC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     Verbose message base listing, what base got mail &amp;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           Generate Random Oneliner from NEWMAIL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           See the Oneliner that was generated, put i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     Normal output, time/date stam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q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information, generate a oneliner, I want to also see the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utput, no quotes, no verbose, just time/date stamped in AUTO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n't work, normal output and verbose output? I don't think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/lower case make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 Record Size: 80 bytes (82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Generation Method: Timer is RANDOMIZED, Number of Lines Calc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MAIL.ONE, the Oneliner is chosen by a random number, or rather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have 2000 Oneliners it may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Access Method: Reads BOAR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Message Bases Processed: Hell if I know, I have 30 and it does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neliners: 24 of them, all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Newmail in my Mailer's UNPACK.BAT, which is ran everytime I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Bou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