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 - V3.0  A PCBoard SysOp Utility - Written By: Bill F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ree (or less) simple pages.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3.0 Setup - Make A Subdirectory C:\TOP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Type "TOPSETUP EA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opTen Version 3, If You Elect To Compare The Top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, And You Have A Large User Base, This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ONG TIME!  (Start With 15 Or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You're Using TopTen At Your Own Risk" Routin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Subdirectory "C:\TOP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-Zip TOPTEN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un TopSetUp - Answer Just A Few Simpl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Answers, If Not All, Will Require A "Retu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Your PCB EVENT File, Add The Line: "CALL C:\TOPTEN\TOPTEN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_MUST_ Have At LEAST 11 Users On Your System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pTen Will *NOT* Run If ANY Of Your PCBoard Nodes Ar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YOUR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ers.INF File Contains MORE Than 12 TPA'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CUSTOM VERSION Of Top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*MUST* Be Ran In An EVENT or EXTERNAL To The Board(s)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*NOT* Let You Run It If You OR PCBoard Has Access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With That Note In Mind, Let Me Remind You, I WRITE *NOTHING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s File, NOTHING! Therefore, You Can Be ASSURED O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ening To ANY PCB Associ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t's QUALITY Re-INSURANCE Software! * (Pun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Your PCBSETUP, Tell PCBoard Which Bulletin Is Your NEW Top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Can Edit Your TOPTEN.HDR, TOPTEN.MID, TOPTEN.BOT, And TOPTEN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Look (And Feel) Just The Way YOU WANT Them To Look. (And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THERE! They Can Be ANY Length (or Lack Of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in the file but a blank line) but they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Predictable Results Will Happen If You Omi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 Version 3.0 Is Shareware - Please Keep Me At Programming TT V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$9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town, RI 02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anks For Using Top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Continue To Use TopTen Version 3 With The Includ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opTen Works FINE. You'll NOT Be Able To Have DISCRE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The "EVALU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CBBS (401) 846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1) 846-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1) 846-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1) 848-9176 (I Don't Bite, Either. :)   ) Happy PCBoard'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