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orm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CROSS 1.03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93, 1994 by Gene Br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Information (Please complete where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ame: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mpany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ddress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ity:                          � State:       � Zip: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untry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Ĵ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hone:                           � CompuServe ID: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ion                  Cost/Unit  Qty   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sk Label &amp; Quick Ref Chart             �   $12   �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3.5" Labeled Disk &amp; Quick Ref Chart      �   $15   �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5.25" Labeled Disk &amp; Quick Ref Chart     �   $15   �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Subtotal: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nnesota residents add 5% sales tax: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Total: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sending a check or money order (drawn from a U.S.A. bank 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.S.A. funds), make it payable to Gene Br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registration with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Wa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3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ona, MN 55987-0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lease allow 2-3 weeks for delivery within the U.S.A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