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 from BCM GRAPHICS.  Once again we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sharing your thoughts, ideas and requests f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.  Since so many of your requested graphics of cat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eased to present FINICKY FE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aphics show a variety of cats.  We feel sur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ind you of your precious cat or a special felin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ircle of friends.  Just let your imagination so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how unique your letter heads, note paper,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"specialty" newsletters will look.  Make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 for the next cat show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FINICKY FELINES is only $1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disk set.  A picture portfolio of the graph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you within 48 hours after we receive 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If you have any comments or requests, just drop u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VOICE.DOC.  We really would enjoy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graphics were scanned in 300 DPI, we had to zip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m on 3 disks.  If the company you brough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es not have their own menu system to unzip the graphic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.  You can "unzip" to another floppy in your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correct drive letter) or to your hard driv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putting your graphics onto a floppy disk and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your favori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- put a formatted floppy in your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- put our zipped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- at the A:&gt; prompt, type PKUNZIP FELINE01 B:  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disk, but type PKUNZIP FELINE02 B:  F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- PKUNZIP FELINE03 B:  You will then have 45 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3 different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nzip to your hard drive, mak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CATS  (MD BCMCATS)  Now change to the directory BCMCATS (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CATS).  You are now ready to unzip all three dis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BCMCATS.  Just follow the abov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o use the correct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ad and use our registration form.  It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called INVOICE.DOC.  At the A:&gt; prompt just ty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VOICE.DOC&gt;PRN. You will then have the form to send u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BCM GRAPHICS worked very hard and put in many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3 disk set and would appreciate 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Have fun, enjoy your graphics and many thanks for ou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SC  294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