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 FILE                                  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AREWARE program i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Trax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f dissolving file name is: Card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application program will run on any system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higher &amp; having a minimum of 512k FREE RAM (64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A hard disk is recommended and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program maintain the data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iles.  NOTE: the user's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for a minimum of FILES = 30 and BUFFERS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gnificant upgrade to previous version of CardT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available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MicroSoft compatible mouse support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Complete on-line,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horizonal as well as vertical scroll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Compatible with data files from Cardtrax (versions 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vendors provide their own int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 to assist customers, I have not suppl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or otherwise prepar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All files needed for each program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zip) file.   Vendors may add additional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ssist their customers in installing,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.  The files VENDOR.DOC, VIEW.COM, &amp;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for the vendor convinence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g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34 East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anapolis, IN 46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/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TRAX  (Sports Card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long version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collect any kind of sports card.  Enter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into one data base.  User defined pop up pick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categories, the card issuing companies, th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and the card grading codes.  Enter the follow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: sport, card company, year issued, edition or series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layer's first and last name and team, grade/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btained and cost, storage location, curr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View cards by player name, card number, year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mpany,  sport, team, or sport and company.  Pr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ort, card company, of team as well as prin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cords.  Context sensitive on line help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oints of the program. 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support.  Registration is $20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short version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powerful cataloging program for the sport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Lets you easily keep track of any kind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team, year of issue, card number, card company, 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, or card company AND sport. Easy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on line help and mouse support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. Registration is $20 (plus shi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