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BALL 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provides information for Shareware Distributors, Disk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r Clubs who wish to distribute the QBALL 2.4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Users: Please refer to LICENSE.DOC and QBALLREG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ample descriptions which you may use to describe QBALL please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s who wish to distribute the QBALL package to friends or ass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ates may do so in accordance with the restrictions outl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Clubs and User Groups wishing to add the QBALL package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library may do so in accordance with the Limited Distribution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f you would like your Computer Club or User Group to be placed on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ailing list for future upgrades to QBALL, please contact the auth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t the address listed in DESCRIBE.DOC.  (If you obtain QBALL direct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rom the author, your upgrades are automatic.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exclusive copyright holder for QBALL, Benjamin W. Hart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izes distribution of QBALL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P Approved Vendors in good standing are hereby given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 the QBALL package.  Non-ASP member vendors must request p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 prior to distributing the QBA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QBALL package is defined as containing all the material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ING.LST text file.  If any files listed in the PACKING.LST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the PACKING.LST file itself,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and distribution is forbidden.  Please contact the auth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 continu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VENDOR.DOC for QBALL                                            page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BALL package - including all related program files and document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- MAY NOT be modified in any way and must be distributed as a com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te package, without exception.  The PACKING.LST text file contain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all files that are part of the QBAL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price or other compensation may be charged for the QBALL package.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fee may be charged for the cost of the diskette, shippin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dling, as long as the total (per disk) does not exceed US$10.00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BALL package MAY be distributed as part of some other inclus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in accordance with the 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SP Approved Vendors who wish to distribute the QBALL package as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llection (such as PsL's MegaDisk set, or a CD-ROM package) may do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Vendors (non-ASP Vendor Members) who wish to distribute the QBALL p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) must obtain permission from the author prior to beginning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PLEASE DO US BOTH A FAVOR!!!  (OK, I'm shouting.)  Please check the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e date of the QBALL version you have.  If the version is over twe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2) months old then PLEASE contact the author who will send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up-to-date version if you don't have it already, and will p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mailing list for automatic upgrading.  QBALL version 2.40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on June 1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ould like to distribute the QBALL package as a Disk-of-the-Month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as part of a subscription or monthly (or other period) service, t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to distribute the QBALL package under the Disk-of-the-Mo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other period)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Others (non-ASP Members) must contact the author in advance to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You may not use a Disk-of-the-Month distribution to use up your inv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of old (out of date) disks.  Only current versions may be shi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isk-of-the-Month (or other period) disks.  Please confirm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ALL version is up-to-date; a phone call to the author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 continue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VENDOR.DOC for QBALL                                            page 2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ED User's Guide may not be reproduced in whole or in part,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means, without the written permission of the author.  In other word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k-based documentation may not be distributed in PRINTED (hardcopy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BALL package may 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not list QBALL in advertisements, catalogs, or other litera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describes QBALL as "FREE SOFTWARE" or "PUBLIC DOMAIN SOFTWARE"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BALL is Shareware, i.e., it is "Try-Before-You-Buy" software, it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e.  The copyright to QBALL is held exclusively by the author; QBALL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 of outdated versions of the QBALL package, witho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ress written permission of the author, is prohibited.  If the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is over twelve (12) months old, please contact the autho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sure that you have the most current version.  Version 2.40 was relea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June 1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e shall not use, copy, rent, lease, sell, modify, decompi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assemble, otherwise reverse engineer, or transfer the licensed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ept as provided in this agreement.  Any such unauthorized use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.S. Government Information:  Use, duplication, or disclosure by the U.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vernment of the computer software and documentation in this package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ubject to the restricted rights applicable to commercial comp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as set forth in subdivision (b)(3)(ii) of the Rights in Techn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and Computer Software clause at 252.227-7013 (DFARS 52.227-7013)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actor/manufacturer is Benjamin W. Hartley, Forest Park Estates #103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ffrey, NH 03452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Benjamin W. Hart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 Limited Distribution License Ends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apply for ASP Associate Membership (to becom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AX: 616-788-2765 (24 hours /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VENDOR.DOC for QBALL                                            page 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