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IN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ildcards permitted as the inpu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fault output file path: is now the current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y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put files are now opened read-only, so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ccess denied" no longer appears when trying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-only devices, such as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NEW I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New encoding technique permits construction of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libraries; also, 16-bit files can now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NEW IN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compression techniques of V1.4 and V2.0 have be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-o0 command-line option now finds the globally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order for each frame.  It used to find only a "lo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-x option checks the spectral content of audio fi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ways, and uses the one that achieves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ion ratio.  A math coprocessor is not requir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vertheles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A new compression after-pass is now applied by defau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reases compression, especially in files which conta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quences of flat zero-crossing signal.  This after-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by the "-E" o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IN V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olumna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Bug fix which sometimes prevented -o0 from find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t value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File extension specified for output file now obe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NEW IN V2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Option -E extended to allow -ER, which re-enables th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pass over the compressed frames.  Release of R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UN_RLE.OBJ to licensed Evalu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NEW IN V2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Special-order version for one customer, which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of the loss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         NEW IN V2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Fixed bug which occasionally caused an underflow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Fixed bug which kept -x option from operating on 16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>NEW IN V2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Fixed bug which frequently caused a system lockup or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cessing 16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>NEW IN V2.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Changed copyright notice and address of Speec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Changes to "lossy" algorithm which slow it down some more (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ich increase the quality and compression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IN V2.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Fixed bug which caused an incorrect RIFF length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LIST or other chunk follows the data chunk in a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>NEW IN V2.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Revamped the spectral analysis of 16-big data when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.  Some 16-bit files compress substanti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Fixed bug which prevented old RIFF length from being restor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arbage data after end of RIFF/WA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Sonarc now handles extra byte(s) at the end of a VOC file (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added to bring the length of the file up to an eve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Sonarc now recognizes an obsolete v1.00 VO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