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1992, 1993, 1994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__] I want to say thank you, I have enclosed some juicy MASM/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code which you 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do NOT need to register or return the license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.OBJ code!!  You CAN DO tha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