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Y-TRACK, Ver. 2.51, April 3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A FEW WORDS ABOUT SPY-TR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Y-TRAK is a disassembling and debugging tool for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XE and  .COM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  a few   products on the market used for 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ing.    Most of them do a job that may be ter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ation of a program's dead body. They dissec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se programs don't do anything -  no data i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mand line, neither there is an inpu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se programs execution.  On few occasions w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know if the code we got from such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is the one used by the program du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. A program can have a self modifying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for example packed files,  which may be hard to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is "dead body" disassem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-TRAK is unique because it does the disassembl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execution. It tracks, step by step, eac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by the program, recording the status 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, flags and finally instructions, unassemb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Y-TRAK package generates 2 outpu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$filename.TRC, which very much resembles a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Trace Command. Except that $filename.TRC 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ing the actual exec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$filename.LST is a list file of the executed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ed part of the code.   $filename.LS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ef synopsis of the tracked code.         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gments (CS) are   listed  in the ascending  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ing and generating of the list file is contro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friendly shell program - SpyTrak.exe. More on SpyT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is given in p. 1.4 and 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-TRAK disassembles most applications designed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al-time on 16-bit registers. To operate,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rd disk and DOS 3.1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shareware copy of SPY-TRAK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programs no bigger than 3 kilobytes. 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-grades of SPY-TRAK can track programs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LIST OF PROGRAMS AND FILES MAKING SPY-TRAK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s.com   -   1Spy.bat installation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py.bat     -   the shell calling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Trak.exe  -   the shell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D.EXE   -   Threading Data Editor for SpyT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1992.COM   -   never change name of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.COM      -   neither change name of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.EXE     -   leave this name unchanged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COM     -   Vernon D. Buerg's text viewing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ZCZOTA.C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.COM    -   SPY-TRAK to SOURCER cross-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VIN.BAT   -   to get Main Menu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DOC.BAT   -   it calls-out LIST.COM and SPY.D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USG.BAT -   to get USAGE Info on CROSS.C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.DOC      -   documentation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.DOC    -   documentation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MENU.TXT -  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PRE-INSTALLATI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-TRAK has been designed as a TSR program. Therefo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potential conflict, do not install it while other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unning. Do not install SPY-TRAK using DOS Shells !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irectly from DO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Trak program, and the SPY-TRAK main tracking module,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file handles to operate.    Therefore,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rograms that open many files at a time, the limit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files in your computer system may need to b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ase of problems check the FILES dir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-TRAK is designed to operate under DOS. It will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OS 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HOW TO RUN SPY-TR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ard drive create directory for SPY-TR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.g. SPY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 all SPY-TRAK files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the PATH to SPYDIRECTORY by expanding the PA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UTOEXEC.BAT file.       From your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WHERES.COM program. WHERES.COM will locate SPY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reate the 1SPY.BAT file in it. 1SPY.BAT will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default directory with SPY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ding DATA, TRC and LST files will be placed by SpyT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change your default directory ru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S.COM to recreate the link to SPY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hich you want to disassemble, can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lace in your subdirectory system, provided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th for the program are  defined.  If no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iven, SPY-TRAK  will look for the program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-TRAK output is written to the default (current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review the output file using Vernon D. Buerg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COM program, inclosed. To use LIST.COM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[$filename.TRC], for tra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,  LIST [$filename.LST]  for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racking, be aware of your hard disk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. The $filename.TRC may quickly reach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able propo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assessing   your   hard  disk  storage  need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ake a divisor  of  8 when    assessing 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filename.LST against $filename.TRC. However, in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listing file size depends od the track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ON SPY-TRAK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ont page menu is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ck program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 list file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up menu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READING Data Editor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t to DOS...........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el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O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</w:t>
      </w:r>
      <w:r>
        <w:rPr>
          <w:rtl w:val="true"/>
        </w:rPr>
        <w:t>ڿ</w:t>
      </w: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 ������������Ŀ ����������Ŀ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EC CODE 0� �LOOPS CLOSED� �RUN DIRECT� �INT 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�� 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menu options is provi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 TRACK PROGRAM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for the edit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 </w:t>
      </w:r>
      <w:r>
        <w:rPr/>
        <w:t>Track a program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filespec: filename[.ext]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t Start" means start tracking from your program`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. Default is [Y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ngle Step" - use this option if the  tested 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shing your computer system. You will have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performed instruction. Default for this mode is [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step mode    will result in slowing down th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 But it may become, for some, a last resor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why the system  keeps cru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2 CREATE LIST FIL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</w:t>
      </w:r>
      <w:r>
        <w:rPr/>
        <w:t>Create list file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filename:  $filename.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Trak.exe (the SPY-TRAK shell) is equipped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ion system. It will intervene with ERROR message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alse steps taken by the SPY-TRAK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3 SETUP MENU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allows to change 3 parameter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k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EXEC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LOOP TRACK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RUN DIRECT/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INTERRUPT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arameter values are given in the 3 box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creen bottom. Defaults are: EXEC LEVEL=0, LOOP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RUN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 LEVEL &gt; 0 allows to access for tracking program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INT 21h EXEC function, ah=4Bh/EXECUTE or MAKE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pth of accessing a subsequent child proces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alue 1 through (hex)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S can be processed as they are performed, and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spending a lot of time by SPY-TRAK to record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ing.      It makes also more difficult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such full loop records loaded in .TR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option LOOP CLOSED provides full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 status before the loop is entered. The firs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 is fully recorded but then the tracking program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ait for the first executed instruction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DIRECT/INDIRECT  defines the mode of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you want to track. The program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, from the SPY-TRAK shell. This option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the target program is not run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BATCH file contains the call to the target .COM or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then the INDIRECT MODE needs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th cases tracking is activated by the program nam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cessing by the INT 21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 MODE is fully processed within the she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IRECT MODE is only partially process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n the INDIRECT MODE, only SPY.COM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you will be put back in the DOS command line,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un the target program by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TRACKING is activated by switching INT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ON. Threading DATA must be present to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. Threading DATA is created by accessing THREA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fro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4 THREADING DATA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redefined the entry by SPY-TRAK of an INTERRU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 by selecting INT type and AH value, as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. Other registers you may leave blank, 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 with data for a more narrow definition of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in the tracked program. THREADING DATA Editor wil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th a set of messages and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e warning though: most of DOS function 21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entrant. If you decide to track DOS INT 21 there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 of having your system hung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data records accepted by SPY-TRA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ading DATA file is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tracking is done, run 1SPY U  - to uninstall SP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be forgetful! If SPY.COM is left  uninstall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run 1SPY.BAT again, some problems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ABOUT ALT HOT KEY COMBO 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king process is switched ON/OFF b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ot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Hot Key combination is &lt;Alt T&gt;.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son you want to use a different combin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efinition should be made in response to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"Hot Start" [Y] mode the hot key combo serves  to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ing. In "Hot Start" [N] mode the hot key is us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TART and STOP of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 Once you stopped tracking using Hot Ke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restart tracking by repeated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ABOUT SPY-TRAK HANDLING OF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 are not entered by SPY-TRAK, except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Bh if the EXEC LEVEL parameter was setup for a valu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TRACKING will allow enter most interru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ing per data created by Threading Data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in debugging and provided free of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yers of Ver. 2.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rupts such as 20h, 27h, 31h and DOS function AH=4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the track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ddress checking mechanism is built in SPY-TRAK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o limit the recording only to operation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track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be occasionally baffled by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20h  at IP=0000, as the last operation regis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-TRAK, when tracking a .COM program. It happe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OM program is returning to DOS via its PSP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ecause SPY-TRAK is recording any operatio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program within the memory limits assigne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the 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Occassionally a large program will need more roo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memory than the one left by the loaded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-TRAK can be run without the SHELL. Type and run S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efault directory for information abou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ON SUPPORT AND FUTURE UP-GRA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you can contact Korvin Comm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, addressing your mail to BO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6356,2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FAX to (310) 424 68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s  will  be  provided  at a  nominal 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and handling to legal owners of SPY-T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keep you posted on these up-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 ALSO CUSTOMIZE SPY-TRAK TO MEET YOUR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USEFUL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80386 ASSEMBLY LANGUAGE by Penn Brumm and Don Brumm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and Reference Books, 1988.       I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 very useful in my decoding of the 80386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. It is not, however, flawless since I found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gs in some opcodes.      It is not either complet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ory enough to find ways to decode some 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on one'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YSTEM BIOS FOR IBM PC/XT/AT COMPUTERS AND COMPATI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enics Technical Reference Series,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ing Company, 1989.                 This book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very inside information about your PC inte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ecause of the information provided by this book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ble to create a simple subroutine for SPY-TR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ng the hot-key from getting stuck "until re-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us pa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8088 MACRO ASSEMBLER PROGRAMMING by Dan Rollins, Macmi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ing Company, 1985.                     This seem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olete book provides in very simple terms the cl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such programming features as Prog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 (PSP) and File Control Block (FC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ASSEMBLY LANGUAGE by Allen L. Wyatt, Sr., Que,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e best reference to DOS interrupts.    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ware, however, of repeating blindly the functions'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rovided SYNTAX is good only for .CO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 POWER TOOLS by Paul Sommerson, PC Magazine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over 200 utilities for DOS versions 2.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. A disk is included and makes it the best source b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riety of programming tricks.          SPY-TRAK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m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                 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quire a licensed copy of SPY-TRAK, please se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9.50 + $5.50 S.H. in U.S.  Money orders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outside the United States. Shipping and hand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seas buyers is $7.00. Checks and money order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KORVIN COMMUNICATIONS CO. 4067 Hardwick St. #306-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kewood, CA 907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-TRAK is copyright (c) 1992,93, 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VIN COMMUNICATIONS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act KORVIN COMMUNICATIONS  for  information 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er pricing, volume discounts, site licensing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hipment of the product , the latest version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echnical information, or to  discuss retur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Electronic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6356,2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FAX to (310) 424 68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KORVIN COMMUNICATIONS CO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4067 Hardwick St.  #306-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Lakewood,        CA 90712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non-licensed copies of  SPY-TRAK  by   any  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, corporation, governmental agency or other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strictly prohibi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s licensed to use SPY-TRAK only on a sing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user may modify SPY-TRAK in any wa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decompiling, disassembling or otherwi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gineering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-TRAK  may  not  be  resold.  No fee,   charg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ensation may be accepted or requested by any licens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-TRAK may not be distributed in  conjunction  wit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product  without  a  specific license to do 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ORVIN COMMUNICATIONS 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          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VIN warrants that all  disks   provided  constitu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te duplication of the software  product  and  KOR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lace any disks found to be defective within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date of purch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VIN will not honor this warranty where the produ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subjected to physical abuse, or used in defe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-compatible equi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VIN warrants that the program will perform in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 with the documentation supplied with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significant defect in the product is found,  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 will be entitled to a refund.  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a refund  exceed the purchase price of th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disk replacements  and  refunds  shall  be   negotiat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rectly with KORVIN COMMUNICATIONS CO. Shareware retail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tributing shareware  copies  of   SPY-TRAK have not be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horized to process returns of licensed copie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AS PROVIDED ABOVE, KORVIN COMMUNICATIONS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WARRANTIES, EITHER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PARTICULAR PURPOSE, WITH RESPECT TO TH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THE PROGRAM PROVE TO BE DEFECTIVE, THE PURCH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THE RISK OF PAYING THE ENTIRE COST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ING, REPAIR, OR CORRECTION AND ANY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.  IN NO EVENT WILL KORVIN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AMAGES WHATSOEVER (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FOR LOSS OF BUSINESS PROFITS, BUSINESS INTERRU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BUSINESS INFORMATION AND THE LIKE)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 OF OR INABILITY TO USE THIS PRODUCT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VIN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is software product for any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es your assumed acceptance of this agre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s you to it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