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h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4 Renato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th - Simple Math for you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program allows you to add, subtract,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right from the DOS prompt or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 placed as DOS Errorlevel that you can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by using the "IF ERRORLEVEL" command. This wa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 pointer so a loop in the batch will stop after th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an "x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 the limitations  of  DOS it self and it's  errorlev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atMath is limited to a result in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TH  [1st. Number] [Operation] [2nd.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st. and 2nd. Numbers] - Any whole numbers that won't resul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 or more than 255 when exposed to the [Oper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eration] - Valid Commands: - (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(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(multi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information about this product or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nts here's the e-mail stu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to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francis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2123,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