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EEEE       ZZZZZZZ IIIIIII 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         Z     I    P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        Z      I    P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E    ZZZZ     Z       I    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Z     Z        I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Z     Z         I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EEEE ZZZZ  ZZZZZZZ IIIIIII P      V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David A.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Zip is a "EASY-TO-USE" "FRONT-END" program "ADD-ON" for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Zip was designed for those of us who use PKZIP/PKUNZIP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s, but hate to TRY to remember the "NUMEROUS!" "COMMAND LINE"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was born "EzZip" - This "EASY TO USE" program was whi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vice ZIP user and designed to make ZIPPING as easy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Zip is essentially 3 programs built into one, CREATE, EDIT, &amp;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will allow you to select files from a list and the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or ADD them to a 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will show a list of a ZIP files contents, an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files you wish to EXTRACT or DELETE from the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it Extracts the files form the ZIP it will show you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space and the space that the UN-ZIPPED files will take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give you the opportunity to select an alternative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to extra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/SPAN will allow you to select FILES/DIRECTORIES to ZIP ont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new PKZIP V2.x SPAN feature - Also helps with UNZI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EzZip   - In a directory where NO ZIP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You will be prompted with the option to "Create" or "Edi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If you choose to Create you will be show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owed to select files to "put into" the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you can select files from MULTIPLE Drives/Directorie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You will be prompted to select  the drive/dir for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you want to create, as we as the name for the 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nce this is done, you will see the Option screen,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rom the different types of disk compress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Once this is done, you can SIT BACK and watch it do it's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&gt;EzZip   - In a directory where 1 ZIP File exis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will have the same screen as above to select "Create" or 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the "EDIT" button will display the name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rom here you can just HIT Enter to "EDIT" the aforemention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if you want to ADD TO or Create a NEW Zip use the "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nd follow the abov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nce you have selected the "EDIT" option, the program will "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file and bring up a LISTING of the Files inside the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rom this screen, you can Select the file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Once selected, you then must decide if you want to "UNZIP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these files from the ZIP,  If you UNZIP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be left IN the Original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"DELETE" the files from the zip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ny more prompts, it will Immediately proceed to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from the 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you decided to UNZIP, you must then decide w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ZIPPED files to go, The default is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is to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NOTE: the Available space on the drive is shown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s the size of the UNZIPPED files allowing you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enough space for the UN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After this you will be given several options from PKUN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on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it Back and watch it do it's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&gt;EzZip   - In a directory where multiple ZIP Files exis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will still see the Option Screen as above,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 will see a list of ZIP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Rest is like the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EzZip   - To SPAN ZIP to Multiple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rocedure is EXACTLY the same as NORMAL CREATION of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: When you get to the Screen to enter th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, Simply hit the "SPAN"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will then have to decide on severa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, Name, Which Drive to Span To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nce Selected, That's it! - Sit back aga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EzZip ZIP - Takes you into the EDIT Listing o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PKZIP, PKUNZIP and ZIP2EXE VERSION 2.X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do not contain the PKZIP/UN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se files on your PATH in order to mak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a - 1/20/94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a - 2/14/94 - More Bug fixes - Changed to add BAT file and Ez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d - 2/16/94 - More Bug Fixes - Added PASSWORD dialog for 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A.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User Id # - 70671,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- After 6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704)-535-66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