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Batch Version 2.1 Dealer Pr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ing Systems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437 Ormo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ietta, GA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 72701,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 Hour FAX (404) 926-9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 is obtained by ordering multiple copies of PowerBatch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Multiple complete copies of PowerBatch are delivered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ccepted. Support is provided to each regis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           Price Per Copy     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5                       $23.00              2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10                      $21.00            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- 25                      $19.00              3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- 50                      $17.50              4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- 100                     $15.00     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-                         $12.00              60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