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low network menu file example is listed with a generous helping of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llegal comments.  Note that comments must commence only at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NOT at the middle to end of a line even though we use it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comment the co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menu name for this overall main menu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Our Network Menu, 10, 5      ;Numbers optional: 10 = x, 5 = y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placement of upper left corner of menu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is server section means any server and/or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se commands will be at the top of every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te the required blank line before the :SERVER_N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ll members of EMAIL_USERS will get the Mail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g=email_us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help line for this item (shown at the bottom of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Send and receive mail to and from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f selected, the command/permanent batch file EMAIL will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is section is for CENTRAL server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g=support,paradox} {p=restri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Data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:                                 ;A multi-command i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\apps\paradox                    ;  generates a temp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dox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g=wp_central} {m=wp51:25}         ;Metered for 25 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:\apps\wp51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next item ask a yes/no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heck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u=check_printer} {q=Are you sure you want to print checks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Print all due checks to the upstair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ck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S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g=insapp_users,support;u=adm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Our ma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Support Menu                ;Another complete menu file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load support         ;  with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ccounting Menu             ;Another complete menu file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menu acctng          ;  with this line and becomes the defaul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Support Batch               ;Chain to a new startup batch file;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new g:\login\support ; G:\LOGIN\SUPPOR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is section is for BRANCH_ONE server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BRANCH_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ntra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g=awl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Connect with the home office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g=wp_bran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is server section means any server and/or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se commands will be at the bottom of every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Back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Logout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q=Are you sur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Log out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out                ;You could also enter 'goto end' to simply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the menu sys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member to place a blank line before all %SUB-MENU NA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Utility Menu, 5, 10          ;Display at xy coords 5 and 10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Change your network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ture @             ;This command asks a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Directory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Obtain a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 @ /p              ;This command asks a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Directory of (another way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Directory of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mquery 1             ;DMquery external batch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Switches (/w /p, 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mque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 %_dmq1% %_dmq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Dai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eek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