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LOWTO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ow dow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Kevin Solw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SR program provides a convenient way to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when the need ari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 slowto [percentage slow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  slowto 75    (slows to approx 75% of full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slowto 100   (return to full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slowto u     (unload tsr from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slowto       (when loaded for speed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s with all TSR's, only execute this program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(not from inside another program),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-install it make sure that it was the last TSR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ubsequent calls will not use an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slow down your computer too much it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properly, and may requir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 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 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Shareware.  Registration costs $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 this program is included in the OZ-PAC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cludes many utilities and costs only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Larry Hadley for help with som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