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: Cap2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: (c) 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: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: wordperfect, documentation,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See FILE_ID.DIZ for short description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isplayed screens AS SEEN, to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document.  Retrieve them to W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, spell check, printing etc.  Hi-l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ed text, and lines/boxes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to customize features.  Files are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: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: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: 86k  (47k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: $20 U.S  $24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: latest version via 1st class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user manual,  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2W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ny of the files. You may charge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'crippled'; the registration fee is to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sysop, I would appreciate a response 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ly of updated versions of all Odd Creations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50 Yonge St., 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 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L4J 7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OBERT.SNYDER @ CANREM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