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D(tm) v1.7a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/_  __.  __  _  , , , __.  __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)_/ /_(_/|_/ (_&lt;/_(_(_/_(_/|_/ (_&lt;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 contains   important   license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NED v1.7a. This 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  users who  wish  to  pass  copies  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Groups,   Computer   Clubs,   Disk   Vendor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 Subscription  Services, 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etc.,  should refer to the  DISTRIB.DOC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information  relating  to  them,  as shou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 Show your 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 you actually  use. David  L. Dight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 is  NOT a  public domain program.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1988,  1989,  1990,  1991, 1992, 1993  and 1994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 and   accompanying   documentation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 Australian  and U.S.  Copyright law 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reaty provisions. Any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olation  of Copyright  law  or  the  term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 will be  prosecuted to  the best 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The  conditions under  which you  may cop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 documentation are  clearly  outlin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for  evaluation  purposes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 time (not  greater than 4 months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 this software (and / or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you should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 otherwise reverse  engine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Any  such unauthorised  use  shall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 not expressly  granted here  are reser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 copyright  holder   for  NED,  David  L.  D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es distribution by individuals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 hereby granted  permission by  David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ht to  copy the  NED diskette  for their 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purposes)   or  for   other  individual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CKING.LST text  file, or  the PACKING.L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ED  package -  including  all  relat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 documentation files  -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 way and  must be  distributed as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without  exception.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 a list 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o price  or other  compensation may 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D  package. A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st of the diskette, shipping an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 as the  total (per  disk) does  not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$12.00 in the U.S., Canada or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ED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ve package.   Nor  can it 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software   packaging  offer,  wit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agreement from David L. D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PRINTED  User's Guide  may not 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or  in part,  using  any  means,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 of  David  L.  Dight.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 the  disk-based  documentation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ED  package cannot  be "rented" 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icensee shall  not use,  copy, rent,  lease, 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decompile,  disassemble,  otherwise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n  this agreement.  Any such 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shall   result  in   immediate  and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U.S. Government  Information: Use,  duplicati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osure by  the U.S.  Government of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 to  the  restricted  rights  applic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computer   software  as   set  for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vision (b)(3)(ii)  of the 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 Computer Software  clause at 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L. Dight, P.O. Box 280 Kings Cross N.S.W.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. Fax: +61 2 2332929, CIS: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