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ow to register JSPELL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license and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, $ means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o registration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ve address, or email 73072.3651@compuserve.com, or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528-8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register JSPELL 2.0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o register JSPELL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rder from PsL [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credit card (Visa, MC, Amex or Disco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ingle license of regular version ($27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1-800-2424-PsL or 1-713-524-63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1-713-524-639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71355.47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the order form at the end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,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diskette type, 3.5"(720K) or 5.25"(1.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der from CompuServe (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e Lit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uServe account, and have mailing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, then you can use the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Go SWREG (Registration ID# 1970).  T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JSPELL will be sent to you, and $13.5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heck or money-order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an appropriat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gether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4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5.0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8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TeX users.  (No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1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.5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gistration benef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ster diskette.  Professionally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by LaTeX. Fully indexed.  70 pages.  (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     73072.3651@compuserve.com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/Fax  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-cost update of future versions of JSP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, Appendix B. for the improv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nus program: A free copy of PASCII v2.x,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ing utility featuring header/footer,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, time/date of printing, time/dat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/two-sided printing, line numbering, left margin (e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side), top margin, bottom margin, line-break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names, FormFeed character (ASCII cod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ite license and volume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n = # of machines on which JSPELL is to be installed,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  - 5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6  - 20 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1 -         $10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you want to place an order for 10 cop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27.00  for the master copy (diskette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4.00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6.00  for the license (10 - 1) copies x $10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7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nd volume discount pricing includ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diskette and manual up to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upply extra copies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nual at  an  additional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/ea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ernational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contact PsL using your credit card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check or money order drawn on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the author. (In case the total order amoun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 U.S. dollars, then any currency convertible to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cepted.  Order from Canada is an exception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is accepted, using the current exchange rat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on the total order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P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IS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FO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copy order from PsL (regular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ngle copy order from the author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ngle copy order from the author (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1) Single copy order from PsL (Credit card only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must contact PsL for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4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[ ]   Master [ ]   Amex [ ] 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2) Single copy order from the author (regular version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4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3) Single copy order from the author (Lite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4 (Lite version)..............................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 low-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 free copy of 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1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1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2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4 L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the TeX-ability of J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4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multi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= n 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 - 1) x (unit price) ..............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itional manual/diskettes x $10.00 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site/multi-user registered copies of JSPELL 2.0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(ONLY if site licens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