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ayPoint 1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ayPoint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ayPoint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1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A complete package can be found</w:t>
      </w:r>
    </w:p>
    <w:p>
      <w:pPr>
        <w:pStyle w:val="PreformattedText"/>
        <w:bidi w:val="0"/>
        <w:jc w:val="left"/>
        <w:rPr/>
      </w:pPr>
      <w:r>
        <w:rPr/>
        <w:t>on CompuServe (IBM Applications, Windows Forums) or GEnie (Windows 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ayPoint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ayPoint for Window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6.00 in the U.S. and Canada, or US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ayPoint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WayPoint for Windows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permission from ProMar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as released in June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ayPoint for Window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1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must contact ProMar Softwar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 as a Disk-of-the-Mon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roMar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ayPoint for Windows package, without written permission from ProMar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June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>6161 El Cajon Blvd  #275</w:t>
      </w:r>
    </w:p>
    <w:p>
      <w:pPr>
        <w:pStyle w:val="PreformattedText"/>
        <w:bidi w:val="0"/>
        <w:jc w:val="left"/>
        <w:rPr/>
      </w:pP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ayPoint For</w:t>
      </w:r>
    </w:p>
    <w:p>
      <w:pPr>
        <w:pStyle w:val="PreformattedText"/>
        <w:bidi w:val="0"/>
        <w:jc w:val="left"/>
        <w:rPr/>
      </w:pPr>
      <w:r>
        <w:rPr/>
        <w:t>Windows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ayPoint For Windows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/1/94 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