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in separate archiv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_1.ZIP   File Title and Version/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_2.ZIP   File Title and Version/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ibuting the package as on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102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may be uploaded to on lin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, as long as the user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the professional mariner, however mariner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experience will find this program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function of WayPoint is to create and maintain voy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s.  Daily reports can be printed out during a vessel's pas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alculators for the calcating the GC/RL/DR sailings; 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or projecting a vessel's transit to the arriv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program.  ShareWare -- Registration is $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43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to personalize and register program, remov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, provides a tutorial and visual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's functions.  Similar to text manual provid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ar more program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is copyrighted, (c) 1993-1994 Michael D. Smith,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Fax: 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E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   GEnie:  M.Smith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6/1/9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