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rly Mo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5 ( May 199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3 by Ted St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/////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DISTRIBUTING THE CONTROL</w:t>
      </w:r>
    </w:p>
    <w:p>
      <w:pPr>
        <w:pStyle w:val="PreformattedText"/>
        <w:bidi w:val="0"/>
        <w:jc w:val="left"/>
        <w:rPr/>
      </w:pPr>
      <w:r>
        <w:rPr/>
        <w:t>REGISTRATION/ORDERING INFORMATION</w:t>
      </w:r>
    </w:p>
    <w:p>
      <w:pPr>
        <w:pStyle w:val="PreformattedText"/>
        <w:bidi w:val="0"/>
        <w:jc w:val="left"/>
        <w:rPr/>
      </w:pP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arly Morning Editor Control is a text editor control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sual Basic that can handle large amounts of text.  The control has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ful feature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handles lines up to 64K in si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can handle a practically unlimited (2,147,483,647) number of 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supports line and column blocks as well as stream bloc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supports fixed as well as proportional fo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can automatically load and save whol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multi-level Undo/Re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built-in Search/Replace functiona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can be programmed/controlled from Visual Basic/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trol comes with integrated online help and a samp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icensed copies of the Early Morning Editor Control are 100% fu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al so that you can thoroughly evaluate it.  Unlicensed cop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have a nag screen that appears at most once whenever the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loaded into memory and an instance of the control is created,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n't affect your ability to evaluate the control.  The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the control is the same as the unregistered version but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nag screen.  Registration is $3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/////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arly Morning Editor requires Windows &gt;=3.0 and is compatibl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ual Basic &gt;= 1.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NG THE CONTROL</w:t>
      </w:r>
    </w:p>
    <w:p>
      <w:pPr>
        <w:pStyle w:val="PreformattedText"/>
        <w:bidi w:val="0"/>
        <w:jc w:val="left"/>
        <w:rPr/>
      </w:pPr>
      <w:r>
        <w:rPr/>
        <w:t>/////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freely distribute EMEDIT.VBX with applications that you bui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editor control, there are no run-time royalties of any ki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build applications with an unregistered control, howe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BX will display nag screens.  Registering the VBX gets ri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g screens.  The registered version of the VBX comes with a lic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(emedit.lic) that may not be distributed.  If you have built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with an unregistered VBX then when you get th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BX you should go into Visual Basic and then open and save every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s an editor control on it, doing this prevents nag screen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displayed when the application is run since the editor contr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form remember if they were instantiated at design time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or unregistered VB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LETELY INSTALL THIS SOFTW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(NOTE:YOU'VE PROBABLY ALREADY DONE THIS STEP) CREATE A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ABLY CALLED EMEDIT, AND MAKE THIS DIRECTORY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THEN USE THE FOLLOWING COMMAND TO UNCOMPRESS THE 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HAT YOU RECEIVED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:PKUNZIP EMEDI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ANOTHER ZIP FILE CALLED SAMPLES WAS INSTALL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EDI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REATE A SUBDIRECTORY OFF THE EMEDIT DIRECTORY, PREFERABLY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S, MAKE THIS DIRECTORY THE DEFAULT DIRECTORY. 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OMMAND TO UNCOMPRESS THE SAMPLES ZIP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-d ..\SAM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USE THE FOLLOWING COMMAND TO DELETE THE SAMPLES ZIP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..\SAMPLES.ZI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/ORDERING INFORMATION</w:t>
      </w:r>
    </w:p>
    <w:p>
      <w:pPr>
        <w:pStyle w:val="PreformattedText"/>
        <w:bidi w:val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icensed copies of the Early Morning Editor Control are 100% fu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al so that you can thoroughly evaluate it.  Unlicensed cop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have a nag screen that appears at most once whenever the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loaded into memory and an instance of the control is created,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n't affect your ability to evaluate the control.  The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the control is the same as the unregistered version but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na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ddition to registered copies of the control, the C++ sourc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control may also be ordered.  The source code requi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land C++ 4.0, Microsoft source is not available.  The sourc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supplied as is and is not supported in any way.  If you are go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order the source code then you should probably also order the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the control but it is not strictly necessary.  The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rmines if it is registered by looking in the directory from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loaded for the presence of a valid license file.  The licen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only distributed with the registered version of the control,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ered control you will not be able to use the source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ing it yourself to disable the nag scree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to build the control from the source you must also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opy of vbapi.lib (it comes with the Visual Basic Profess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on, for inst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CE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copies of the Early Morning Editor Control.....$3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land C++ Source Code...................................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pping and Handling in US and Canada is $4, elsewhere is $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ORDERS ONLY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order with MC, Visa, Amex, or Discover from Public (softwar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ary by calling 800-2424-PsL or 713-524-6394 or by FAX to 713-524-63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by CIS Email to 71355,470. You can also mail credit card orders to Ps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nsure that you get the latest version, PsL will notify us the da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order and we will ship the product 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OVE NUMBERS ARE FOR ORDERS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 details, technical support, etc, must be directed to 312-925-16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sent to Ted Stockwell, Early Morning Software, 3544 W 83rd Pl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cago IL 60652.   Returns may be made to this address within 30 day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ch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, MS-DOS, Windows and Visual Basic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and any manual, source code or documentation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ied is supplied "as is" without warranty as to their performan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hantability, or fitness for any particular purpos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risk as to the results and performance of this progra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d by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