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Communications Library for Windows (PCL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(5PM - 9PM CST)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95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PCL4W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W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W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