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96265930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63603127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