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S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-Vendor/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zNotes. The permission is granted to you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this shareware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it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I have obtained a distribution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PKUNZIP V2.04G with WhizNotes from PKWARE, Inc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Notes should be distributed on a separate disk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form together with the PKUNZIP V2.04G an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Zip file contains an authenticity verific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 to modify the Zip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you can NOT bundle WhizNotes with other programs if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PKUNZIP V2.04G distributed with WhizNo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their own distribution license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4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 &amp; CANADA, $9.00 outsid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63131-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800-788-0787 (ORDER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(Can be renamed to WHIZNT.ZIP for BBS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:  1994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  <w:tab/>
        <w:t xml:space="preserve">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o use all the time. Give "WhizNotes" to your imagi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d and see your productivity soar as never before!  Whiz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you powerful topic management facilties that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clearly. You can write</w:t>
        <w:tab/>
        <w:t xml:space="preserve">better, think better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ter using WhizNotes. Use WhizNotes to prepare documents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own hypertext</w:t>
        <w:tab/>
        <w:t xml:space="preserve">reference notes; to organize your ta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ake down random notes in meetings and conferences;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bject; or</w:t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,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