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Asset Pro, Version 1.4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sset Pro package, version 1.4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ed Asset Pro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ixed Asset Pro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ixed Asset P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ammerSoft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Fixed Asset Pro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ammerSoft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ammerSoft, 6074 W. Main Stre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, Ohio, 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ed Asset Pro, Version 1.4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>(as of March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