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PACK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-9 Communications -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opyright 1994 by C-9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(R) is Copyright by Clark Development, Inc. - Provo, UT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CK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IS WITH YOU. SHOULD AUTOPACK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(NOT C-9 COMMUNICATIONS, INC.) ASSUME THE ENTIRE COST OF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RRECTION. IN NO EVENT WILL C-9 COMMUNICATION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S ARISING OUT OF THE USE, OR INABILITY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DESCRIP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ack is a COMMAND LINE Driven utility for PCBoard version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ables the SysOp to automatically pack dow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valuable drive space. This is the first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packing of PCBoard Conferences from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pack your PCBoard Conference Files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your own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BDAT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SET PCBDAT=C:\PCB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on any system that will run MS QuickBasic 4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PACK.EXE must be in your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run AUTOPACK.EXE from the PCB 'HOM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other words, be on the drive a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ould normally run PCBPACK.EXE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are OR a LAN equivalent capable system (e.g. Novell 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it or not (when you see it run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AST* for a small, stand-alone MS QuickBasic 4.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s to read your CNAMES.@@@ and each MESSAGE 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un AUT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ACK is totally COMMAND LINE driven. All parameter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eded by a - (DASH) and separated from the next parameter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arameters available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l         Example: -l1000      (starting conference # to check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h         Example: -h2000      (ending conference # to check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d         Example: -d4         (use PCBPACK.EXE parameter /DAY:4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s         Example: -s3000000   (maximum size in bytes to skip pack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a conferenc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a         Example: -a350       (minimum size to skip packing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conference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k         Example: -k          (have PCBPACK.EXE kill the backup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that it creates) (this should alway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be used!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g        +Example: -g          (log packed conference information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AUTOPACK.LOG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n        +Example: -n          (spawn PCBPACK.EXE with the /N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parameter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1        +Example: -1MAX:30    (spawn PCBPACK.EXE with any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other valid parameter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2        +Example: -2REN:30    (spawn PCBPACK.EXE with a second, 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valid parameter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-1 and -2 USER supplied PCBPACK.EXE parameters should never 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preceeded by a / (slash) (example: -1/MIN:450). AUTOPACK adds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 (slash) for you. AREA: is not a valid -1 or -2 parameter a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AUTOPACK always uses that paramet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ample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.EXE -l1 -h6500 -d4 -s4000000 -a400 -k -g -n -1MIN:200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planation of Above Example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eck all Conferences from 1 to 6500 and PCBPACK them if the con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ssage base file is *EITHER* larger than 4,000,000 bytes *OR*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erence message base file has more than 400 *ACTIVE* messages in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use the parameters of /AREA:(1-6500) /DAYS:4 /KB /NC /MIN:2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Remember that in the above example, the -g, -n and -1 are on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active in the registered version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 our experience, the prime concern of determining if a confer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eds to be packed is either if the message base disk file gets too l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r if the message base disk file has too many active message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arameters available showing a + before the Example: are only avail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 the registered version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l, -h and one or more of the following *MUST* be entered: -s -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UTOPACK must have a start (low) and an end (high) conferen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umber to process. Likewise, AUTOPACK can not function if it can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iscern either a maximum size of the conference disk file OR 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ximum number of ACTIVE messages to look for. Remember, -a specif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ust the number of messages flagged by PCBOARD as ACTIVE in the fil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veats ('gotchas')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CBDAT environment variable NOT se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rying to spawn more than 10 conferences in the demo version (Example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UTOPACK -l10 -h30 ....     ( 30-10 = 20 )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a parameter greater than 16700000 (PCBOARD can't have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ny messages in one conference)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l parameter higher than the -h paramet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l parameter to 0 (we chose NOT to ever pack conference 0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h parameter either higher than what your PCBOARD.DAT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nfigured for or higher than the ACTUAL conference disk files you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hysically on the disk(s) or higher than 65534 (PCBoard can't h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re than 65535 physical conferences and 0 (Main Board) counts as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istration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paltry $10.00 (Although this program is written in QB4.5, a lot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hours were spent in optimizing for the speed this QB4.5 code has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itles you to all future upgrades free of charg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w to register:  (fill out the following form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e/Territory: ___________________________ Country: 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IP/Mailing Code: 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#2 (EXACT) of your PCBOARD.DAT file: 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#94 (EXACT) of your PCBOARD.DAT file: 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il US Funds to: C-9 Communications, Inc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17560-B Keith Harrow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Suite 103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Houston, TX 77084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egistration FEE:                                     $10.00 U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heck Here if Texas Resident!: 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REQ the Registered version to you?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(must be in continental US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nter Complete Fido Node Number if FREQ requested! 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end UUENCODED via the InterNet?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nter Complete InterNet Address if UUENCODE requested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________@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: 1:106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autopack@cld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OPACK version 1.01 DEMO Documentation (revised 06/18/199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