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EXE ; Accessory Utilities for BBS_DOO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useful utilities to allow the sysop who uses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to perform valuable functions from the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Detailed or Brief BBS TEXT FILE LISTING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form or SEARCHED form with the use of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UMBER the listing in case the numbering system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entries from another BBS's BBS_DOOR.BBS file 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sing a TEMPLAT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GENERATING A TEXT FILE LISTING FROM THE COMMAND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HORTLIST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name.ext&gt; : the name of the te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file&gt;  : the name of the file with 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clude a &lt;search file&gt;, all entri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EAR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arch Information File, use this parameter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earch limited listing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OOL SEARCHFILE to create a search file! The search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used by BBS_TOOL limit the entrie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BS_TOOL SEARCHFILE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 file&gt; you wish to create, (e.g. ALBERTA.CFG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to enter the search criteria. You may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o file and exit or [E]XIT without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reate multiple search files for BBS_TO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can do so by running BBS_TOOL SEARCH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detailed text file listing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arch file&gt;, BBS_TOOL will generate a complete detail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agment of a Detailed listing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11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: -={ The Warp Zone BBS }=-      Number    : (504)868-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: Houma, L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Marvin Morrison                Software  : Ra 2.01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s : 2400 - 14,4 Bds                Hours     : 24 Hou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 : FidoNet 1:384/1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usic .\\usic .\\usic... Over 10,000 Music Sound Files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  SND   WAV   MID   VOC   ROL   MOD   C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ALBERTA.LST C:\BBS_DOOR\ALBER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called "ALBERTA.LST" in your "C:\RA\TXT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arch file "C:\BBS_DOOR\ALBERTA.CFG" to limit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COMPLE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!   BBS_TOOL SHORTLIST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desire a listing which has the BBS NAME,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each line, you may use the BBS_TOOL SHORTLIS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from a SHORTLIS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Short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11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BS NAME                    Number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C.M.E. BBS                    317-640-9295   Anderson, I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-Specialists Bbs            918-255-6542   Wann, O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Mation Alley               910-346-6543   Jacksonville, 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x BBS                        602-860-2947   Scottsdale, AZ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NGEL EXPRESS               417-864-4573   SPRINGFILED, M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is entry is much more compact tha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BBS_TOOL LISTING and is useful for display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local BBS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NOTHER "BBS_DOOR.BBS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allow the sysop to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BBS file!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BBS_DOOR c:\Temp\bbs_Door.new /P=MARK_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   Import File  -| |-sysop nam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TOOL.EXE will know where your BBS_DOOR.BBS file is 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your BBS_DOOR environment variable cor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_DOOR system files are located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"BBS_DOOR.NEW" and insert them in order into your ow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you as the sysop to [E]dit those entries, the /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ill "stamp" those entries with your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 them in 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an take a while to perform base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ze of the listing since the program is constant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listing and will take longer to search the fil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added. DO NOT INTERRUPT THE PROGRAM BECAUSE YOU MA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.BBS file. I reccommend you back up your existing BBS_DOO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power failure or God Only Knows what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 FORMATTED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erhaps the most useful feature of BBS_TOOL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ch" BBS_TOOL how to read a text file listing based on a "TEM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information on how the BBS Listing File is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TEMPLBDR.250" to illustrate how you ca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BBS_DOOR.EXE version 3.1 into your own BBS_DOOR.BB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do this if you downloaded a listing from an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sely chose to use BBS_DOOR.EXE version 3.1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a text file that contains RESERVED WOR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-ordinates and lengths of fields. These settings will allow BBS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esired information and create the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your present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SOFTWARE         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BAUD_RATES       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   NETWORKS         COMME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followed by a :&lt;Line Number&gt;-&lt;Column Number&gt;#&lt;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words are rather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is fragment of a local BBS listing. (NO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ity   BBS Name               Number   Softwar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\v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Alien Nation           290-8615  9 TA 1   F320,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lines 1-4   666-0578  9 WC 1   F205,A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upload node 665-0090  9 WC 1   A120,F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Bit Bucket (HUGE)      568-6663  9 GB 45  P232,F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listing, EACH entry is located on a single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vailable in BBS_DOOR.EXE are represente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file called "TEMPL01.HMB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0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33#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1-03#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1-4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1-52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ach reserved word has a ":" followed by a 2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s the LINE NUMBER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-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NUMBER to start reading the information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#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to read from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All digits must be represented in TWO DIGIT FORM! so ON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s "02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IGHEST Line Number designated in the template fil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only read ONE LINE AT A TIME FOR EACH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pose you have a fancy listing that uses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of its entries.. like BBS_DO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ollowing fragment from a BBS_DOOR.EX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Fozzy's Place                  Number    : 717-671-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Fozzy Bear                     Software  : Remote Acc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2400-14400                     Hours     : all da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: Fidonet, Adultlinks, CATNET, RESHET, 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LINE Games, Files,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Interesting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ult Section, with CD-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a template file like "TEMPLBDR.250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56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03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2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3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S:04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5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04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1:07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2:08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3:09-13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mplate file would instruct BBS_TOOL.EXE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information to place into an entry. Since "09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LINE NUMBER listed, BBS_TOOL.EXE would read BLOCK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"digest" and convert into an entry!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(11) lines per block (one line per each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lines starting with a ";" in the BBS TEXT FIL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! HOWEVER, once BBS_TOOL finds a lin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;", it will read the MAX NUM LINES ident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qentially into the BLOCK, regardless of ";". THEREFORE 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";" between the lines of a single entry, only put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entries!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 Using the TEMP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 must be named : "TEMPLxxx.xxx". The "TEMPL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ells BBS_TOOL.EXE that you are attempt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! Thus you may have oodles of template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start with "TEM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e second examp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TEMPLBDR.250 C:\DOWNLOAD\RA-US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IMPORT the new entries into your BBS_DOO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entries with IDENTICAL BBS Names found in your listing. (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file created by BBS_DOOR.EXE version 2.0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version 3.1.. So I have included both TEMPLBDR.20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0, and TEMPLBDR.25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3.1 or BBS_TOOL.EXE version 3.1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op of the listing to learn the program version that created     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RENUMBERING th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your BBS Listing becomes numerically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umber the entries in your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f you can think of other options to add to th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BBS_DOOR.EXE, just netmail me or leave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RA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