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1 PPE 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MD\DOORMENU.PPE as the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the commands OPEN and DOOR within the CMD.LST file.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dd any PPE's that you want added to the DoorMenu to the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'll show a cut out of my DOORS.LST below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VOTE                   20   N    N    N    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 Anyway, 3 and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mmand names as I defined for the PPE's in my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 or DoorMenu won't know the command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's a real good idea to set the sec level the same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. When running PPE's from DoorMenu it is the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that's followed, in DOORS.LST it's just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PPEs to the DOORS.LST file, login, user sys, door 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aren't used by DoorMenu. And of course, since PPEs aren'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DOOR Files is left blan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If you're a reg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ered ConfMenu SysOp you can use your ConfMenu registration and v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dation numbers here. This DoorMenu PPE  (along with File_Dir)  is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onus when ConfMenu is registered.  If you previously registered 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fMenu PPE, you're registered for DoorMenu (and File_Dir) as w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E  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would not open if number was enter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 of the name. Also, changed where DoorMenu is executed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run from the DOORS display file, now 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 as keystroke replacement for OPEN and DO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could not accept stacked commands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forgot to mention, change the PCBTEXT prompt to "Do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quotes, it's not for functionality, it's just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for the user to see two "door prom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