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9/94 -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v3.3 supports an external "prompt file" called PROMPTS.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perate HowHeard to support "RIP" graphics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PROMPTS.HHR to contain the RIP version of the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.H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