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1 PPE 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 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New in version 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in version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UPDATE.PPE module to automatically take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name changes made this release. Once done you can dele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is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optimized coding, now even faster. Also Pro-Vote now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s to reflect that nod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updating PRO-VOTE.CNF when deleting poll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jor changes, smoothed operation, improved speed,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1th line to CNF file,  this is the security level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o, if anyone, can add new polls to Pro-Vote. This i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hree user names  that you can assign to do FUL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BAR GRAPH support in both the display and bulleti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now supporting up to 999 separate polls there's still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4  lines to the config file,  one is MAKE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are for your name and 2 other users (if you like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intenance module feature (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les have been renamed to accomodate more poll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 list" PRO-VOTE.01N is  renamed to  NAMELIST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ll file"  PRO-VOTE.01  is  renamed to  QUESTION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ve included UPDATE.PPE in 3.4 so you don't have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tting up PV for the first time you do not need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are upgrading from a "previous version" of Pro-Vot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Put UPDATE.PPE in the same directory as PRO-VOTE.PP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, it will rename the file(s) for you.  Then delete UPDAT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.... &gt;&gt;&gt; BACK UP ALL FILES FIRS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ed a SysOp maintenance module (MAINT.PPE)!!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 a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you, and/or 2 others if you decide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new questionnaires, delete old ones, or to reset poll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! If you want Pro-Vote to make the menu "on the fly"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line # 7. Then you won't have to update your PRO-VOTE.D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dd and drop polls!  If you want to use your own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.DSP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Pro-Vote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