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mindMe  PCBoard 15.1 PPE Reminder Database for Users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what exactly does RemindMe do? Where do I begin?!  It let'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ir own personal reminders to the Remind Me! database.  The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ogin it will notify them of their reminders.  They can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days of advance reminders for any reminder, they can mak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 (for those nasty annual events like anniversaries), or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ry of they only want to be reminder this one time. They can pu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they no longer want,  add new ones,  have a messsag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before an important date (for those making automated mail r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basically, it let's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 unlimited reminders to "their"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urge reminders they no long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t reminders as temporary or permanent (for those annual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t reminders as "remind me at logon" or "at logon and by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t number of days (up to 31) prior to event to start log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... RemindMe! automatically purges temporary reminders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mind date" has been passed. There is really no maintenanc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ry about, RemindMe takes care of i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e've made every attempt at security, I do not recomme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for sensitive material. Neither Cliff Watkins nor Intel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sponsible for losses incurred through the use, misuse or ab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mindMe                  Installation                    Remind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RemindMe is very. Just install as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file, please see your PCBoard 15.1 docs.  The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REMINDME.PPE and it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ME.CNF. An explanation of the confi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nstall into the security specific logon screens 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S screen, etc, for each (or all) security level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ed of reminders they sent. If you want ALL the user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and you use only one NEWS screen (not NEWS10 NEWS20 etc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is one line at the end of the NEWS file: !F:\PPE\RM\REMINDM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put this line in any security specific login file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use your own directory locations and start with the !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 It's installed and fully operational! I said it was 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Me makes a few files of it's own  to keep track of user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features.  Each user is asked to supply a private 4 digit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to REMEMBER it.   This PIN number is used for that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r only.  It creates a file called xxxx.LST where xxxx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PIN number.  RemindMe won't let 2 users choose the same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's PIN numbers are stored in a file called REMINDME.CO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aight ascii text file, so if a user forgets their number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it for them.  This is what it looks like, so always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directly below their name in this file: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ser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Added an external prompt file (PROMPTS.RM) so you can modif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mpts 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 Improved look of logon display. Corrected docs to sho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security specific screens for logo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