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Line conversion utility:  UPGRAD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pgrading from an earlier version to 2.0. Be certain to cop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LINE.PAL file into the dateline directory. Failure to do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gly colors to be used for the dis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will convert data from the previous DateLine versions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rsion.  If you plan to use the old dateline.dat or the datelin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this MUST be run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verts both the data file and the .cfg file It does NO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and ANSI outpu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upgrade program, put the version number as the first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pgrade from 1.1 run UPGRA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upgrade from 1.5 run UPGRAD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