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DUSTATS.EX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A PCBoard 15 Sysop Utility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1   date: 07/09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(c) Copyright 1994  by Al &amp; Mike Segur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analyze the PCBoard DOWNLOAD.TXT fil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 statistics bulletin listing the Top 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DUSTATS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DUSTATS.EXE    the subject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FILE_ID.DIZ   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DUSTATS.CFG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DUSTATS.EXE will generate one bulletin on top xx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statistics.  PCBoard color cod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bedded in the bulletin and are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configured by the Sysop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USTATS.CFG and i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mple CFG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       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: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4:        CYAN B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:        BLUE B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:        BLUE B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7:        9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Path to PCBoard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Number of top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: Main Background Color (PCB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4: Border Background/Text colors (BWHITE =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: Info Background/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: Header Background/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7: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accepted color-code commands are: BLACK,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N, CYAN, RED, YELLOW, MAGENTA, GREY, BGREY, B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GREEN, BCYAN, BRED, BMAGENTA, BYELLOW, B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     The program is executed by entering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USTATS.EXE).  The program will then read its CF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found, it will generate a default CFG fil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the program reads the PCBoard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file is only 'read', NO modifications are ma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executed, the program displays an opening credit,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by status messages, such as: reading record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, etc.  It then generates a PCBoard 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TOPDOWN, complete with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may be run stand-alone or from an EVENT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f older versions of the bulletins are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over-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Registration fee is $10 US, and applies to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ogram as well--in other words, only regis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able in cash, check or money-order and mail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register, you will receive the key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message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rogram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, although contacting me there is not a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sometimes I get very busy (RIME #55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EX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lso post the latest versions on SALT AIR and WORLDNET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Net was featured in the May edition of Board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azine, tell Tony that Al sent 'ya.  You can also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 me in the RIME conferences  (Sysops, PCBoard/Hi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s, etc)  (SBGONLINE, #5561  R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C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2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check, money order, or VISA/MC. 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,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. 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06/25/94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07/09/94    Increased the size of number of total downloa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ular integer (32K max) to a large integer (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ly think people would have so many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uch large DOWNLOAD.T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(c) Copyright 1994  A&amp;M Segura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/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R.PPE       allows displaying a disclaimer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ing user to answer a question. 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user upgrade or downgrade based o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.  Maintains optional lo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ALL.PPE    performs both ALLCALL and ALLSTAT functions at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th increased selectable option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ATS.EXE    Generates Downloads/Uploads statistics bulleti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ble colors, written in C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configuration options for color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, for combined bulletins or 4 separat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omitting, etc.  Written in C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  Read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/files and copies descriptions to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listing.  Options to change dates and exclud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ies.  Can run in daily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shows users with incomplete phone numb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duplicate record entries.  Also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llerID summary Bulletin.  Can run in daily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GRELAY.EXE   generates an ASCII and color graphics text f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ing date/time and number of importe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successful RIME mail 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             Version     Z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   -------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CALL.PPE            1.0        ALLC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STAT.PPE            1.0        ALLSTA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R.PPE               1.0        ANS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ALL.PPE            2.01       BOTH-2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CHK.PPE            2.0        BULCHK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LOC.PPE           2.7        CALLB-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ID.PPE           2.2        CALLID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-BLOC.PPE           1.2        DUP-BL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STATS.EXE            1.1        DUSTAT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BLTN.EXE           1.5        MAKEBN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LOADS.EXE           1.0        PADLOAD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.EXE             1.8        REPORT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GRELAY.EXE           1.0        SBGRELA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ULGAR.PPE             2.1        VULG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ULGARID.PPE           2.2        VULGID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: 07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(c) Copyright 1993/94 by Al Segura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