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-Ed v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06/0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able File Area Editor for Remote Access v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Blake Turner (5:7107/9.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,1994 Wav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*                                        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*  Distributed and Supported by WaveWare 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*                                        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Dec 93     + Released v01.00.0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Dec 93     + v01.0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problem with internal screen offse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idied memor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roved internal class usage and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ec 93     + Version 01.02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Directory selec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 93     + Version 01.0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lemented Registration Ke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problem with backup of Files.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idied up screen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Public Release - Didn't get f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Dec 93     + Version 01.03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problem finding *.HD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a memory allocation bug. (Actually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return valu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idied up intern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Dec 93     + Version 01.0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lemented Field Descriptions in place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s in FILES-ED.CFG (Should now be much friendl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Public release to get there ;-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Dec 93     + Version 01.04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array handling in CFG file (Array Ind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lemented TXT file handling an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lemented IDX file handling and updating. (C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filename CRC creation for HDR files' CRC32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roved error handling (Now you know why it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43/50 li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Description view and edit mode (Desc lin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Improved ESC (Abandon) effective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SC from AREA EDITOR undo's changes mad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(Desc, File Entries and 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SC from FILE AREAS editor undo's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R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roved Entry and exit process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a file doesn't exist it is created (FILES.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HDR, *.TXT, *.I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an 94     + Version 01.75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ell ... Since Christmas a lot has happen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a problem when ESC'ing from Area Edit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lemented Description Editor (Multi-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le Adoption/Orphan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lemented *FAST* Compressed file scann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 Compression software needed for sca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Insert and Delete routin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ixed problems with description poin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tarted looking at wish lists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an 94     + Version 01.77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memory allocation bug (TXT files &gt; 31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Help BUG (Disabled HELP seeing's there'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anyway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a MAJOR date handling bug! (Thanks Graeme |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imited Adoption list to un-li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few more cosmetic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 94     + Version 01.79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problem with adoption limi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offset error in descriptio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d uploader to Sysop Name for ado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an 94     + Version 01.79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atched problem with AV'd zip files (&amp; speed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an 94     + Version 01.82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adopt description (ALT-D) from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support for DESC.SDI and DESC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hows area name as well when editing are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internal memory faul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multi-tasking keyboard compatibility (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rks now ... not properly tes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ace advances to Next line and select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roved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screen location problem for Ins/Ovr toggle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problem with Exiting ... ( Ooop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problems with Adopting files (Under DOS any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registration of area files on inser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ng are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pdated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an 94     + Version 01.83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Goto Area (ALT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roved Exit routines (Should be much, 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Area Editor Ins togg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problem with delete area 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more indepth debugging info (For Beta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 94     + Version 01.83.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d all integer fields to WORD type 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lemented field width specifier for Num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field types in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file shar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t opening edit mode for Area Editing to Mode 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. Standard view mode ... Back to Mode 1 ...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 problems ... will sort out ASA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Feb 94     + Version 01.84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hanging problem at last (hopefully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problem with deleting records in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scriptions weren't 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processing status indication for ado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idied up file adoption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oving File Areas now clears the from and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 area. (All for you Allan ... ;) )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 Insert/Overwrite/Clear mode or someth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atched problem with Registration ke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Feb 94     + Version 01.84.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Page-Up/Down functionality to fil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 94     + Version 01.85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 video adapter dete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d hook to file from line under area edit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roved exiting routin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nly confirms area move when you will over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area by completing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-activated file charing (Ooooppps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 Info windows to Description Adoption routin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Delete a file entry now promp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All   (Text +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Entry (Just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None  (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Auto Bypasses intro after 3 secs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Hit Any key for immediate bypass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Swap (ALT-S) File areas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ry hiliting a bit field and press ALT-B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 94     + Version 01.85.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auto adopt ... from Adopt files li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L-ENTER instead of ENTER. Thi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an description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treamlined file ado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Feb 94     + Version 01.86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essing ESC at intro screen abor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 cursor selection to move, copy and swap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eck for changes before prompting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ove, Copy and Swap file records in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command line param -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MonoColor Color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PAGE UP/DN and CTL PAGE UP/DN Hand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edi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ALT-F (Find File) under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Feb 94     + Version 01.87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Key Help Help ... At Last 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Default Area Editor Mode Selectio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is selected via the 'DefaultAreaMode='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ig file under the [Main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1 : Record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2 : One Line Description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3 : One Line Split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Feb 94     + Version 01.87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problem with deleting last recor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d some of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Feb 94     + Version 01.87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est fix of problem with blank descrip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 94     + Version 01.87.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problem handling zero length descrip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Mar 94     + Version 01.87.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a problem with the Description edit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a minor problem with Registration key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Mar 94     + Version 0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lease of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r 94     + Version 0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a problem detecting Description files in AV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permission checking on deleting a file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n't supposed to try and delete a file wh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busy downloading it !! ... Hey Copper ;}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r 94     + Version 02.02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d insert routines to insert AFT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instead of bef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cross area Move/Swap/Copy ... (ALT-H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Mar 94     + Version 02.02.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d to a Hurl function instead of cros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/Swap/Copy ... (ALT-H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r 94     + Version 02.02.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mmm ... fixed some problems with Hurling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TURN now selects and area to edit as well a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some other minor intermittent fault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ile handling routines (ALT-D, ALT-O,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H). These functions should no longer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n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Mar 94     + Version 02.02.4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up a funny going to the last file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_G in some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rrected my method of hurling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ddled the Inserting of records once again 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(and hopefully forever more) inserts/adop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in the position before the hi-lit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ll only insert after if the hi-lited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entry in the area. (Yeah Copper!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 94     + Version 02.02.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description adoption mis-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problem regenerating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pr 94     + Version 02.03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better control for corrupted recor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-structured ARJ 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losed a loop-hole in UNUSED area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problem duplicating the last entry 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pr 94     + Version 02.03.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problem with hurling an entry on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ile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Apr 94     + Version 02.03.4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hh - another problem with adopting files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in the list fixed (descriptions act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problem with bit-field edit box with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Apr 94     + Version 02.04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description file stripp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Apr 94     + Version 02.04.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and improved file record mov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status line messages for move/copy/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rrect some help screen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Jul 94     + Version 0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ot of internal tidy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next tim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be continu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