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BL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il Traffic Bulletin Generator for Fido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EXE - The FPBlt Utility for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INF - List of changes made to NEWS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e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You may distribut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, as long as you do not alter the program in any way (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FPBlt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FPBlt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25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oo mu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NEWSPAPER to be worth more than $25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 also include the Order Form that appears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at 300-14400 Bps (USR 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account has been validated (done online),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me a message.  If you have access to Fidonet, you can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message to me at 1:273/214.  If you have a problem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, please be specific about it in your message and leave a mean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you.  I will get 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ed in being a Beta Tester?  The author is looking for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(5) SysOps who would like to offer their systems as Beta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s for his utilities.  The basic requirements are that you mus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, and that you keep a record of any problems or anoma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xperience.  For more information, leave a comment on the auth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, or if you're a Fido site, send Netmail to the author (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"FINDING THE AUTHOR" elsewhere in this manual for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being amo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register FPB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wart, The Lunatic Fringe BBS (1:124/2113)          214/235-5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thineos, InFiNiTe SoLiTuDe BBS (1:2619/156)          516/829-48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rograms written by the author, have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and can be found on Bulletin Boards around the worl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on the author's own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lip - Automates editing, compiling and debugg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written with Clipper's Summer '87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Send  - A Mail Transfer script for use in message exchange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Findlay's NETMAIL Echo Net manager for PCBoard v14.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earlier.  Allows Nodes to do unattended Mail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comm Pl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ax    - A Syntax Checker for C/C++ Source Code. 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Grouping Symbols and Quote Mark pairs.  Wor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flavor of C and C++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   - The DOS Environment Inspector.  Displays alloc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information on the DOS environment buffer, as w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s content.  Ideal for assisting in the tracking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lost due to the DOS "Out of Environment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message, and/or for identifying unnecessary data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.A.T.S. - Short for Recorded media Archive Tracking System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owerful database system that keeps track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ed media in your library, including Records, Tap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's and Videocassettes.  Entries have both brief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description capabilities.  An integ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is included.  Current release: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PPER - A News File Generator for PCBoard v15.0 or later,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s the System News as a Computer Printout.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ease: 1.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a utility designed for use in conjunction with the FidoPC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sser written by Matjaz Koce, and PCBoard v14.5 or later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t to provide the user with the means of creating an activ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raffic) summary that can be presented to BBS callers, a functio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within FidoPCB.  The program is very easy to set u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, as preparation consists of editing the Configuration Fil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the Bulletin file declaration to the PCBoard configura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Mailer batch files.  In short, reading this Users Manua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re involved than getting FPBlt up and running.  But don't tak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cuse not to read this thoroughly at least o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was originally written with Microsoft QuickBasic v4.5, but d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mitations of that environment, the code has been po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/Clipper.  Version 2.0 was created with the Summer '87 (v4.0)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Basic runtime information is obtain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nd the rest is gathered from both the PCBoard and FidoPC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s.  The output file contains embedded PCBoard @ cod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refore will not work with PCBoard releases prior to v14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In its unregistered forma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y, the unregistered version of FPBlt will sound a brief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it runs, for as long as you use an un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PCB and/or FPBlt (it is short, really).  In addition, bulleti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customized as long as FPBlt remains unregistered.  Las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Message Areas will be processed by FPBlt, only the first twe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) areas will be posted for as long as the program remain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FPBlt eliminates the aforementioned aler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FidoPCB is also registered), and will post all configur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FPBlt, with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features enabled, because any features that may be added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not be accessible to unregistered users.  But enough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opla!  A registered version of FPBlt can be yours for a m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(US).  Yes, you read correctly:  Twenty five US Doll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FPBlt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Please be aware that this manual will assume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5.0 or later.  If you are still using v14.5, the PC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ight be labeled somewhat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Requirements:  As stated, you need to be running PCBoard v14.5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as well as FidoPCB v1.4 or later.  You will also need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or such as QEdit, PCWrite, or EDLIN (urgle).  Fin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decide where the FPBlt files will be stored and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FPBlt):  Copy the FPBLT.EXE and FPBLT.INI file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f your choice (where you keep FidoPCB is fine to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with your Text Editor, edit the FPBLT.INI file.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welve lin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] Your Site Address (same as the ORIGIN line in FIDOPCB.CFG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] The name of your BBS or the name you want FPBl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 the Traffic Summary bulletin (3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-additional characters will be trunc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] Location of the FidoPCB files (DO NOT ADD A TRAILING '\'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] The full path and name of PCBOARD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] The full path and name of the Traffic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] Column Header text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] Area Name text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] Received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] Sent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1] Activity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] Grand Total counts color in the Summary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Batch Files):  The only way to generate a Traf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 bulletin, is to invoke FPBlt.  This should be d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after the execution of FidoPCB.  Since there is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ne occasion or situation where FidoPCB may be executed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must do is insert the statement, FPBlt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each line which invokes FidoPCB.  The most common pl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is is in the 'Control' Batch File for your mailer, but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FidoPCB as part of your Events, as part of a PCBoard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including Doors), you need to do this there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the way FidoPCB runs, if you do not, you may loose vital traf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To produce the Traffic Summary bulletin, FPBlt rea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Statistics file (FIDOPCB.STA), which FidoPCB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or overwrite every time it runs.  The only way to salv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nformation then, is to be sure that FPBlt runs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doPC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Preparation (PCBoard):  In order to make the bulletin gener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to BBS callers, you need to load PCBSetup. 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 (Main Board Configuration), or option J (Conferences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opt to make FPBLt available from within a Conference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select the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are at the first Conference Setup screen, highligh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ulletin Menu Listing" option and press &lt;F2&gt; to add the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 to the ASCII menu screen.  After saving, repeat the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Graphical version and again for the RIP version (if you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both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select the "Bulletin Path/Name List File" option,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2&gt; to edit it.  Add the path and name of the Traffic bullet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specified on line 11 of the FPBLT.INI file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ath Editor, and sav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aking the bulletin available in additional Confere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ch Conference has its own, independent Bulletins list, rep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for each Conference.  Unless you wish to ge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ncy, this will complete the installation and Setup procedur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v15.0 allows the SysOp to do all sort of nifty tricks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Conference Introduction Bulletins, etc.  You are always fre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ge the bulletin file into one more of these features, but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 many possibilities, they will not be discusse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.  However, if you can come up with a unique implem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the author with the specifics.  If it is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while, they will be included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very quick and straightforward.  For the technically min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progra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FPBlt does is read the Configuration file,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xtracts information needed in order for the program to work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ads FIDOPCB.CNF in order to extract the Area Names.  Nex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created for these, if it doesn't exist.  If it do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less areas than FIDOPCB.CNF, the extras are appended (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d "Database Updates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a check is made to see if there w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llover on the calendar.  If this took place since the last ru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will recycle the daily, monthly and/or yearly statistics,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has changed.  The recycle process adds the daily total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 counts, resetting the daily counts to zero.  The same is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monthly and yearly totals, as necessary.  In the ca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ly totals, these are simply reset to zero, so that the year sta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FPBlt has completed its housekeeping and is read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he results from the last run of FidoPCB.  It does this by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al file, FIDOPCB.STA, in which FidoPCB stor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activity.  If there was no activity or an error, the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300 byte header, and in this case, FPBlt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activity was recorded, then the message areas an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In/Out transactions will be extracted.  The areas a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d against both of the previously loaded tables, and the 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to the daily statistics.  Once the statistics have been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written back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database has been updated, FPBlt proceeds with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ffic Summary bulletin.  A portion of the text contain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file is matched against FIDOPCB.CFG, and then the bulleti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onstructed in earnest.  The daily, monthly, yearly and total 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area are read from the database.  The grand tot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d on the fly.  If the program is operating in "Unregister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FPBlt will only write the first twenty areas to the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generating the bulletin, FPBlt erases the FidoPCB Statis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order to avoid duplicate readings of the same run of FidoPC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hut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Databas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w areas are added to FidoPCB, FPBlt will automatically add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atabase the next time it runs.  When the database is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creates a new database file, then copies the all of the area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from the areas table, and the statistics for the pre-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 from the original database.  Future runs will then use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and update the pointers for all areas, new and old. 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retained until the next time a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condition arises while running FPBlt, the program will ha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rror message.  Nearly all of the error messages ob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2.00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[ppp(###)] - ttt &lt;descrip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pp is the portion of the program causing the error, ###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location, and ttt is the type of error.  The &lt;descriptor&gt;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definition for the error, but only appears in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condition is caused by a file/path error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2.00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n [&lt;filename&gt;]  - 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 is a DOS Error number (consult your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error numbers), and &lt;filename&gt; is the file that caus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    FPBlt v2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0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BLT v2.0 -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kefield Rd #E-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risville, Pa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1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2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actly as it appears in the PCBOARD.DA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use mixed case if applicabl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Public Acces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unt enclosed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r Money Orders should be drawn on United States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, and be made payable to GEORGE SILBERSTERN. 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drawn on a United States branch or ban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$10 handling surcharge.  Do NOT 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ffice Use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e: ________  Key Code: _____________________  S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