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off Matrix v.01 by Balrog - a MUSH '94 P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umentatio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Logoff Matri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ame implies, the is a Lightbar Logoff Matr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.1+. It has some cool features and it is 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eck it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is a replacement for PCBTEXT Entry #605. Ju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PCBTXT, goto entry 605 (using F3) and replace the ent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:\pcb\ppe\logof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&gt; The PPE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</w:t>
      </w:r>
      <w:r>
        <w:rPr/>
        <w:t>&gt; The path to the P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ly everything is explained in the configuration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. can be used either as a replacement for your Logoff Scri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ition. Also, if you want to disable Page/Feedback,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s the maximum number of pages/feedbacks allowed.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efaults for about every thing except the Main Menu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isn't absolute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00dz on #trax and #coders. 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