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ointment Scheduler version 4.00 uses a new KEY.AS fil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routine. If you are a registered user and you re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 with AS4, your KEY file will become corrupted unless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a new KEY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