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APLink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4 by David Ong, Omni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gary, Alberta,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 Descriptio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Link is a teleconference linking program.  Specifically, it link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 (Remote Access Pub) Teleconference to almost any other tele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uch as a Major BBS tele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 Requirement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Link requires:  70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ote Access Pub Teleconference (RAP) v1.8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ssil Communications Driver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are.exe loaded (or built in share suppo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erating system you are using such as OS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       RAPLink will most likely NOT WORK for RAP v1.9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ce v1.90 is released I will try to get a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out ASAP except if Paul Sidorsky finally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eature of linking into RAP that I feel is as goo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tter than RAP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Licenc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pload RAPLink to any bulletin board, distribute copie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and use RAPLink provided these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 may use RAPLink for a 30 DAY TRIAL PERIOD after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RAPLink or discontinu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None of the files contained in the archive have been added, dele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in any way prior to being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here is no charge other than a nominal fee for the diskette and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end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Shareware distributors MUST make it clear that they are receiv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registered EVALUATION copy that requires a registration fee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author after a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Registered versions of this program ARE NOT TO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This licence may be revoked by David Ong without prior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 File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LINK.EXE      RAPLink program for BBSs running RAP v1.81 or v1.82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LNEW.EXE      The RAPLink program.  Use with RAP v1.82a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LOLD.EXE      RAPLink program for BBSs running RAP v1.81 or v1.82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LINK.DOC      This file.  Documentation for RAP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  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       Important progra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     Program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TSHOW.TXT     Sample file used with RAP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 BBS 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ARNING: Do not PKLITE, LZEXE or do any similar thing to RAP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ing so will corrupt the program! RAPLink writ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 directly to the RAPLINK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you put these files in a seperate directory from 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 MUST DO 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If you are using RAP v1.82a or higher then copy RAPLNEW.EXE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over RAPLINK.EXE     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Command Line&gt; COPY RAPLNEW.EXE RAPLINK.EXE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 Configuring RAPLink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RAPLink with a /CONFIG parameter to access the configur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&gt; RAPLINK /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ble to configure these options by using the up/down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move to the option you wish to change.  Then hit ente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is is the name of your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Str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this is set to ON, RAPLink will remove all ANSI com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you have link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 Cod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this is set to ON, RAPLink will send RAP colour codes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linked to.  This should be set ON if you are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RAP tele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turned ON, the name of the BBS is displayed in front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d from that BBS.  RAPLink usually looks better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turn OFF, but can be confusing to the users especia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PLink is connected to another RAP tele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me teleconference programs cannot received data at the rate RAP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it.  If this is true of the teleconference RAPLink is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is setting is set to a suitablely long delay.  For 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a delay of 7ms work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order to reduce the stress on a multi-tasking or networ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PLink can be set to delay for a certain number of second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 incoming text from the linked BBS, and incoming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useres.  If this setting is set to 0, RAPLink will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hecking for incom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is can be used to turn off access to direct text. 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is text from the user that is sent exactly a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it.  No braces "[]" or any other text is ad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APLink has commands which the linked BBS can send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hem to be able to, turn this option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Time S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there is no incoming text from the linked BBS and no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from the local users, RAPLink will give up time sli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system.  This can help overall system performanc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tasked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set the options to your preference press the &lt;ESC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as to if you want to save the settings.  Type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m saved, "N" if you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 DONTSHOW.TXT Fil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message you don't want displayed from the other BBS should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file.  Usually message sent text is ignored since it add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tra clutter.  Up to 50 lines can be placed in the DONTSHOW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SCII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ONTSHOW.T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Message Sen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Sent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ust be placed in the SAME directory RAPLink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 Linking to a BB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make sure RAP HAS BEEN RUN PREVIOUSLY OR IS RUNNING.  RAP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initialize/create the NODEIDX.RAP and NODEIDX2.RA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call the BBS you want to link to using any terminal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hell to DOS.  Enter the BBS's teleconference and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.  Then run RAPLink with thes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Link &lt;com port&gt; &lt;BBS Name&gt; &lt;RAP work path&gt; [&lt;nod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mport&gt;    Is the com port you are going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1 = 1, COM2 = 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BS Name&gt;   Is the name of the BBS (Only one word!) you are link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ork path&gt;  Is the path to RAP's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ode&gt;       Is optional and if given will FORCE RAPLink to use the nod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it is already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Good for re-claiming a node after a session cra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&gt; RAPLINK 2 Quantum d:\rap\wor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While RAPLink is Running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Link will load and a Pub entry message should appear to all the RAP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should look something like this once RAPLink has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PLink v1.00 (c) 1994 by David Ong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Com Port: 2 ��������������������������������������� Node: 3 �������Ŀ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RAPLink v1.00 Activated ]                                       �Sen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RAPLink v1.00 Activated ]                                       �Rcvd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L)inked to: Quantum         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)nsi Stripping is: Off           B)BS Name Displaying is: On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)end RAP codes: Off              D)irect Text is: On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SC&gt; Exits RAPLink and disengages the link                  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displays what RAPLink sends or receives from the com port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to it shown by the right hand section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codes and what they m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- Text that is sent to the othe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d - Text received from the other BBS but not broadcasted to the local 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d - Text received from the other BBS and is broadcasted to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P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Txt - Direct text sent from a local user.  No braces "[]" or any oth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d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Who - Sending response from a (RAP:WHO) command issued by the linked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Ver - Sending response from a (RAP:VER) command issued by the linked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ible commands in the RAPLink s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press                       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                Change the name of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               Toggles ANSI stripping of incom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               Toggles display of linked BBS Name to loca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              Toggles sending of RAP colour codes to linked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               Toggles ability of local users to se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rectly to the linked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               Exits RAP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J               Shells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 Commands for User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text as usual, RAPLink will send it over the modem to th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 Actions, talktypes, profile editor enter/exiting, and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re sent to the linked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text can be sent to the linked BBS by a user by whipser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and putting a "*" before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el: /q *poker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rom the other BBS can be sent to RAPLink.  There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mmands availible.  They must be enclosed with the braces "()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P:WHO) - Shows who is in RAP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P:VER) - Shows version and copyright of RAP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 Acknowledgement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thank these people who helped in the development of RAP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Sidorsky - Programming the new versions of RAP, providing me with 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structures, not suing for taking his RAP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demark :) and beta-testing RAPLink even in its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pathetic" versions (v0.11-v0.1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Lindstrom - Having the original idea of RAP and beta-testing/pu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earlier versions of RAPLink that didn't lik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um BBS users - For putting up with all the beta-testing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 Disclaime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ed or implied; including but not limited to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or fitness for a particular purpose.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shall David Ong, OmniWare or anyone involved with th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duction of this product be held liable for any damages, inclu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limited to, any lost profits, savings, data or other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, special, or consequential damages arising out of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this software, or for any claim by any other party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vid Ong or OmniWare have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. The person using the software bears all risk as to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 Copyright Acknowledgement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may have mentioned other products.  All copyr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and reserved rights held by these products are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marks and registered trademarks belong to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 Registering RAPLink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Link is shareware.  If you use RAPLink for more than a 30 DAY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you MUST register it or discontinue using RAP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RAPLink costs $10 Canadian currency for a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nd $15 for a commercial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 NONCOMMERCIAL user only if you are running your BB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individual with no "sponsors", "backers", and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making a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 COMMERCIAL user if you make a profit fro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, or if your BBS is being run by (or for) a corpo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, company, foundation, church, or any other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Link is NOT CRIPPLED (I don't like crippling my software)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"reminders" that it is unregistered.  Registering RAPLink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reminders that RAP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Print out REGISTER.FRM, complete the form and mail to the address shown!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 Reaching the autho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bugs and feel free to send comments/sugges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Net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- 1:134/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roNet - 201:5500/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- David.Ong@f31.n5500.z201.cpubbs.cuug.ab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all C.R.I.S.I.S. HQ BBS directly (403)686-0449 and leav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e (David Ong) in the OmniWare Support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sent FidoNet and InterNet will be replied to, but MetroNet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laced on hold for you to pi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mail to:   David 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58 Queensland Driv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gary, AB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2J 6J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RAPLink can be downloaded/freq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.R.I.S.I.S HQ BBS (403) 686-0449 (Calgary, A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gic name CATALOG to freq the OmniWare catalo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ducts.  The current version of RAPLink can be freqed under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RAPLIN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