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SAMCALL v1.21 - Compiled on May 29,1994 -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   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assumed by you.  Furthermore,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, guarantee, or make any other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, or the results of the use of the program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y on the program and results solely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, loss of profit,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dent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SAMCALL, Copyright (c) 1993-94 by Bill Shryock - WD0GR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distributed as Shareware. 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HAREWARE (unregistered) version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of time for evaluation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You are encouraged to distribute SamCall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ontained in the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PPE (PCBoard Programming Executable) extension to PC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provide callers access to the SAM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ign Database.  SAMCALL.PPE supports both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s.  SamCall is distributed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.  SAMCALL.PPE represents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bugging and you are welcome to install SamCall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heck it out for suitability to your require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use SamCall then a $10.00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y days should to be enough time to evaluate Sam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rty days you wish to continue using SamCall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out the enclosed "SAMCALL.REG" file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D0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M. Shryoc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23 Donn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belvale, AR  72103-3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t is assumed that you have installed the SAM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n you will need to before SAMCALL.PPE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SAM installation guide for help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database.  The examples that follow assume the S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stalled on C: drive in the directory \SAM and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is in the directory \SAM\API.  These are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o edit your AUTOEXEC.BAT file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API C:\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 Amateur Radio Callsign Databas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cey's Spring, AL  35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(205) 882-9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1994 price is $39.95 plus $5.00 S/H.  Sam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e additional options offered by RT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7.50 each.  Those options are: County, Full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Expiration Date, Previous Call and Year Firs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SamCall version 1.20, that extra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if installed in your 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connection between myself and RT Systems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supports the other.  SAM and RT Systems, In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and/or copyrights of 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SamCall and the SAM files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v15.0 or later and some type of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:  Install the SAM databa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mputer.  UnZip thes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PCBSETUP and edit your CMD.LST to install S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CBSETUP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 the requested informatio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MCALL            0    C:\PCB\PPE\SAMCALL\SAM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CFG will need to be edited with an ASCII Editor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your information.  The enclosed SAMCALL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lines of SAMCALL.CFG ar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se lines will be colorized and cent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terminal supports ANSI, otherwi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left justified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"SAMCALL" to your PCBoard HELP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file displayed to the caller if they reques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BRDM/BRDBG (Main Menu) file and add "SAMCAL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ie: "SAMCALL Callsign Loo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files in the SamCall archive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  The first one is HAMCALL.PPE,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lder version, the name was HAMCALL.  Your calle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bit of typing HAMCALL to bring up the serv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CALL.PPE will remind them to type SAMCALL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o install the HAMCALL PPE then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it to the CMD.LST in PCBSETUP as abov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PPE.  This is optional and only indicat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 Hamcall.  You may want to remov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get us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MCALL            0    C:\PCB\PPE\SAMCALL\SAM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AMCALL            0    C:\PCB\PPE\SAMCALL\HAM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file you may want to delete or edit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, is NEWNAME.$$$.  This is an ASCII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hen the caller types HAMCALL by mistake. 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is the very same data that HAMCALL.PPE will displ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EWNAME.$$$ does not exist.  It is only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change the text to be displayed, if you wish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from the PPE directory will speed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SamCall doesn't have to read the fil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ext is hard coded into HAMCALL.PP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HAMCALL.PPE per the above instructions, then NEWNAM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ver be used and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 that is left to do is check for proper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a message to you users that you now have the SAM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on-line for their use.  Since I installed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on my BBS, it has seen a lot of activity and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.  If you would like to see it in operation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ther Net BBS at 501 455-0628.  After you log 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 at the Main Menu.  You can FREQ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PPE using the Magic Name "SAMCALL" or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hile on-line.  Use the Zippy search for "SAM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PPE is running on a 2 node version of PC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node used for maintenance and local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Lite v1.1.  To date, I have experienced no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 through the LAN.  The setup here is PCBoard 15.1,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, Netware Lite v1.1 on a 386 DX40 with a Gigiby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ny many TSR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Operation is very simple.  From the BBS menu, type SamC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Amateur Radio Callsign Data Base, U.S. &amp;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ther Net Amateu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-1994 by Bill Shryock, WD0G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to: The Ether 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5 left) H)elp, Callsign, M)essage or ENTER = Quit ? (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ired callsign and press enter.  To exit Sam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th Version 1.20 of SamCall is the Message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users to save the data they have been view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Entering a "M" at the callsign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 to send them a private message to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hen exit back to PCBoard.  They can th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ssage and have the data in ASCII format to do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Just a few notes that don't fit anywhere els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hat the SHELL command works within the PP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SamCall shells out to look up a call,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leared.  The remote screen is not cleared so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e this.  Once SamCall has the data, it will re-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creen and does not send the entire scree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You will therefor be able to see w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ing except that your screen is cleared while SamCall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 multi-node setup then you sh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work directories setup for each node.  Sam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se directories to keep the message informati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s, suggestions or problems with Sam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all The Ether Net BBS or send Netmail to 1:3821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registered to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Lite is registered to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is registered to 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The Ether Net, Amateu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hryock, WD0GRC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1-445-0628 - U.S. Robotics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1:382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