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Of Impulse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is the Act Of Impulse User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:-), it manages the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grades their level after xxx calls made, o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xx Kb uploaded. It also sends new users a welcom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grades users after their subsciption date has been exp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send a Happy Birthday message to users, it can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last but not least it can backup your usersbase 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it will have a very nice and goo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be able to manage your user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you Co-Sysop when you are very busy since he can upgra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a normal level. Or Downgrade users that are f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at). Note that this will be a feature in User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rother UserMgr Pro. If you don't need this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er this version for a lower price than Umgr P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registered UserMgr and you want a key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can get a key by paying an upgrade fe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 Pro is not yet finished, it will be relea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, it has all the functions UserMgr has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users by net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ell tested and no bugs we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tested by a small team of Sysops, so it could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roblems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ct Of Impulse/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gram used to be a program from the Fantasy Softwar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has merged into a new organisation called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ello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grade users after subscription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netmail to you or your Co-Sysop (or an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new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users with deleted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 users that have not called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 usersba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How to install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ll exe files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the template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mandatory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\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B) Hudson msgbase board to place messages in  200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C) Delete users with deleted flag on?         Yes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D) How many days before birthday to send msg  5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E) Use a tearline in messages?                Yes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Your choice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 D it is meant how many days before somebody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UserMgr should send the Happy Birthday message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if you want to send it on the actu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 option is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Registered to: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ct Of Impulse User Manager v1.0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ould run UserMgr.exe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or the msgs written to the user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&lt;LANU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r 1st language would be Dutch then Hello.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s you write to users who selected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glish is your 2nd language HELLO.2 is the msg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 that have the english lanu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rman is your 3th language HELLO.3 is the ms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ers who have selected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's you can use in the input fil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e 'Downgrade after Sub. Date exp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. date should be in AMERICAN format els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 So this means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message: A user is being welcomed the day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into your BBS (most likel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omewhere in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Location                     #    Sec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Marechal        Houten, Holland              643 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erales           Utrecht, Holland             64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Edit   (INS)ert   (DEL)ete   (ALT-F)ind   (ESC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urn on the delete users with the delete flag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user 643 will be deleted from the user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function is the same function as RAUSER.EX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kill users that have not called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un Usermg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D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stands for the number of days of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Usermgr to kill the users that have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days or more ago. It will log the names in the usermg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can still use the /NB parameter as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base backup funcion is a bonus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if you have registered. I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and usersxi.bbs file and compress i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j. Note that PKZIP gives a better compression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kzip or ARJ should b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bug please send me som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d, what he was doing etc. If you experienc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ease send me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untime Error xxx at 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UserMg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he difference between UserMgr and Usermgr Pr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your usersbase like RAUSER -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search for a good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in the following Remote Access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eople that have registered, or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helping me out wit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netmail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roen Wollaars, part of this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hael Reiler, ScumSoft Scandin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los Leg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o La Fe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�&gt; Fantasy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 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