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User2Asc Ver 0.93�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13/93                        Updated 06/29/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� 06/13/93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� 07/02/93 - Rewrote for new PCBTYPES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parameter for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2� 03/13/94 - Fixed problem caused by the new PCBTYPES.IN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ed in not getting the ALIAS &amp; VERIF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D:/ parameter to use '/' in dates instead of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F for Full Data (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3� 06/29/94 - Fixed problem with Notes PSA accidental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ote field for all 5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2Asc is designed to create a Comma Delimited file from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s. It should be executed from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.DAT file resides,   but it will searc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s variables in an attempt to find PCBOARD.DAT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on the command line.   It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.ASC in the same directory as your USERS &amp;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2Asc [FilePath] [/R:Start,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ath = Optional Drive:\Path\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Start,End = Optional Range of the Users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allows even a single record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Char      = Character to use f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 /D:/ or /D:- the default is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   = Fu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500 characters long (including the CR/LF)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Last On Time        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Data, each line is 1192 characters long (including the CR/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CityState            "1234567890123456789012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1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  PW Last Change   (N3)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2  PW Expiration    (N3)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 PW Times Changed (N3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Expert Mode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 Protcol    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8  Page Length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 last Dir Scan Date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Last On Time         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Elapsed Time On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 Editor Mode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6  Scroll Msg Header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Short Msg Header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79 Column Editor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Chat Status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Delete User         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Uploads 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  Downloads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4  Daily Bytes         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3  Total Download Bytes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 Total Upload Bytes   "1234567890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1  Last Main Msg Read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Last Conference In   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 Messages Read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  Messages Left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Note 1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Note 2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  Note 3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  Note 4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2  Note 5     (Note 5)  "1234567890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  FirstDate On (Note 6)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 Sysop Pages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 Group Chats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Comments Left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 300 Calls 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 1200 Calls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2400 Calls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9600 Calls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 14400 Calls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 Sec Viols    (Note 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 Not Reg in Conf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  Reach Dnld Lim 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  File Not Found 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 Pwrd Errors      (N6)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 Verify Errors    (N6)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Alia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Addres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If Verify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If Note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6: If Statistic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PSA's are not installed then the field will be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present to maintain fixed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lated fields are not included as that would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dependent on the number of conferences. Only the Mai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f there is enough interest 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ould allow defining which of any field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, I will pursue it. I kept the number of field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n order to  keep it below the  512 character lin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so I could sort using QEDIT on any column.  I also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tering at this time of which records to  include but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records.  The shareware version would includ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records should be included (similar to PCBSM's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Version 1.00 which will allow specifying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 list of fields desired and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isting only the data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