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yX2TIFF - ZyXEL fax file to TIFF format convert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inadequate conversion routine delivered by ZyXEL, make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adable by a lot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ase insensitive. Without any options, ZyX2TIFF simp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yXEL format file in a G3 TIFF ("TIFF-F") file readable by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s; this file contains the fax data just as they were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COMPRESS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liminates long sequences of null bytes in the TIFF fi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INVERT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white to black, and vice-versa. However, not all fax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file's extension is simply replaced by .TIF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TIFF files. However, ZFax gives the faxfiles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 a name with an extension 000, 001, 002, etc. To avoid over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copied into the filename. Example: JUN12.002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12002.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CONVERT FOR BITF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x programs expect inverted bytes in the fax file. If you don't suc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orming your file normally, try with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x has less pages than expected, patch the header of your ZyX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and then do your trans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2TIFF converts fax pages up to 119990 bytes long. If such a page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upted fil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Tiffi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ages than expect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ile not found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ile not ZyXEL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page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nger than 119990 bytes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 Contact me at CompuServe: 100041,1620, or b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7533-6208. If you plan to use this program on a regular basis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, business, etc. please consider rewarding my efforts (I'm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 Set/2 ++, by I haven't the resources...). 10-15 DM (Deutsch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honest. Anyway,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his author's prope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gi De Gaudenz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