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-SH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 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TUTORIAL 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s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 - Line type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 - Printer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 - Headers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- Numbering 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worksheets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asics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rinters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quirements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rinter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o a file 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lection 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lection 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ing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digits&gt;=bottom digits 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rowing 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digits&gt;=bottom digits 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s,integers,tables 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1 (Whole numbers) - The ultimate worksheet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menu driven and very easy to use. Probl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addition, subtraction, multiplication, division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ture. The worksheets can be customized by the user to produ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layout required. You can select the number of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numbers used for the digits,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 and much more. Worksheets can be prin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a file. Worksheet layouts can be stored and recalle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dditional worksheets. Answer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compatible PC,X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min.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loppy drive and/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1 is a shareware program and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ile REGISTER.DOC. You can print the for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is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1 must be distributed in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1 may not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rged for MATH-SHO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EW-USER.BAT   - run for beginner t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DOC.BAT   - run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STALLH.BAT   - run to install program on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GISTER.BAT   - run to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GISTER.DOC   - file contain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THSHOP1.DOC   - file contain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MTHSHOP1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THSHOP1.DAT   - file in which saved forma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MTHSHOP1.HLP   - file containing text for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THSHOP1.PDB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MTHSHOP1.PRN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MTHSHOP1.PRC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MTHSHOP1.HDR   - file containing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any of the files with the .BAT extensio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llowed by the Enter key at the dos promp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NEW-USE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ATH-SHOP program type in MTHSHOP1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he files above are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7, 9 and 10 are all that have to be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arted. Files 8, 11, 12, and 13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ogra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learn is to go throug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REQUIREMENTS: (what we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ddition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3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op number range:     1 -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iddle number range:  50 -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ottom number range:  10 - 1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2 pages - 100 problems on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ach page - the same problems in a different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the following text should be at the top of the workshe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age 1 - TES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page 2 - TES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the worksheets should have the current date o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print answer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save the format to us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ems like a complex request but the program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se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PROGRAM AT THIS POINT AND PERFORM THE FOLLOW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. INSTALL YOUR PRINTER (This only needs to be done on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f you use a dot matrix printer you can ski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for 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you use a LaserJet or compatible -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is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Utilitys] from the top menu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Install pri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your printer or a compatibl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back at the top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. CREATE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Utility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Head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header 1 - push the &lt;F2&gt; key to place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at the right end. Type the words `TEST 1'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1 thru 6 positions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header 2 - use the down arrow key to display header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is header as you did header 1 except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`TEST 2'. Press &lt;Enter&gt; to save thi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- back to the top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 -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. PROBLE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Worksheet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Creat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Ad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should se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numbers in problem (2-5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numb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should see)      ddddd  &lt;--   to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dddd        mid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ddddd        bott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digits in top number ( 1-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get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dddd  &lt;---   press number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dddd  &lt;---   press number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 ddddd  &lt;---   press number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should see)    Top:      00000 -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dle:   00000 -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:   00000 -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bove ranges to:     00001 - 00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0050 - 00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0010 - 0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2:       ddddd  &lt;---    press numb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dddd  &lt;---    press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 ddddd  &lt;---    press numb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e:    Top:      000 -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dle:   00 -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tom:   0000 -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 -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bove ranges to:     001 - 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0 -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010 -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method will give the same result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2 is more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Enter&gt; -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. NUMBER OF PROBLEMS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10&gt; problems across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10&gt; problems dow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. S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F10&gt; - sav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AME to store the format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. PRINT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Enter&gt; - print work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2&gt;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Same - mix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H&gt; on bottom menu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Sequenc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P&gt; to print the work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Y&gt; to include th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ksheets should b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. PRINT WORKSHEETS BY USING THE FORMAT YOU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Worksheet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Rec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View 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o desired [NAME]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View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&lt;Enter&gt; - print work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STE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worksheets are not printing correctly at this poi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ad this entire document and the program [Help]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and then perform thes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1 is a menu driven program. By just following th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run the program.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upplement the program 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e | - allows worksheets to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ition       |  Select type of problem for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btract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ultiplication |  Variety allows any mixture of add,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vision       |  or multiplication on a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ariety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       -----Number ranges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dddd     |  (addition)       5#   |           min    max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dddd &lt;-- |  ----------------+---&gt; | Top:    00000 - 9999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dddd     |     -------      |     | Middle: 00000 - 9999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dddd     |    |  not  |     |     | Middle: 00000 - 9999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 ddddd     |    | shown | &lt;---|     | Middle: 00000 - 9999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     |    | 3#,4# |     |     | Bottom: 00000 - 9999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-------      |     | Unique: &gt; 300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|      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| 2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          +---&gt;  -----Number ranges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dddd     |  (subtraction)         |           min    max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 ddddd &lt;-- |  --------------------&gt; | Top:    00000 - 9999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     |  (multiplication)      | Bottom: 00000 - 9999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                | Unique: &gt; 30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                    -----Number ranges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______ |   (division)          |          min    max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ddd / ddddd | --------------------&gt; | Divisor  0001 - 9999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                       | Dividend 00001- 9999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                   | Unique:  &gt; 300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ition problems can have 2, 3, 4 or 5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2 number addition problems you can select probl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number of digits in the top number greater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umber of digits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# of digits in top--     See multiplication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ust be &gt;= bottom   |    for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llow &lt; bottom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:  Depending on the ranges select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# of digits in top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ust be &gt;= bottom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Allow &lt; bottom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 assume ranges selected    0073 - 05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0035 - 8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ion       357        465    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         x 853      x  88      x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       ----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election      521         85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    x 6538     x 1764    x  9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plus          -----      -----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:  For division the following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Division Answers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llow remainder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teger only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ivision tab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remainders - this selection will produce problem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have remainders depending on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only - this selection will pick numbers for the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ivisor that will only have whole number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ion tables - this selection produces problems that a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cation tables formulated a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blems. This option will only appea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digit divisors and 1 or 2 digit divid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ROW / CAR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:     - Allow carry -      This option appears for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Yes           |     number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Yes&gt; - each column may add up to more tha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      64        3       433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 6     +  7     + 47     + 594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      ---      ---      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1       71       50      102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&gt;  - each column will add up to less tha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      64       353       4364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 4     +  3     + 426     + 2125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      ---      ----      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9       67       779       648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:     - Allow borrow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Y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No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Yes&gt; - the right column - top # may be &lt; bottom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4        83       34567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 7      - 59     - 2586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       ---      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7        24        870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&gt;  - the right column - top # must be &gt;= bottom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       43       56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3       - 21     - 34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      ---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         22       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            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  This menu requests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vertically and horizontally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to display on the worksheet. If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number of problems requested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r equal to the number of uniqu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then you will not have duplicat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worksheet. If the number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(NPH * NPV)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f unique then all the unique +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duplicates will be put on each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(54)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to save format - this allows you to save th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reated with a 20 character name.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100 formats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t List| - Allows you to print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 List | - View displays on screen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these can be scrolled thru and one can be 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the &lt;Enter&gt; key. This will bring up the Form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Format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ew     | - Allows the selected format to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ocate   | - Search for a particula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name   | - Allows the selected format to b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lete   | - Allows the selected format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ist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unt    | - display the number of saved formats (max of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rt     | - sort formats by name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Sort b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   | - The list of formats can be sorted b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Type    |   type (e.g. A-addition, etc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  |   ---File type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up |--| Format         | - file with sav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lete |  | Header         | - file with saved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| Custom printer | - file with saved custom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User selected  | - input an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the files which contain the stored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THSHOP1.DAT - saved forma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THSHOP1.HDR - saved head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THSHOP1.PRC - custom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or backed up to a separate disk. IF the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hard drive then the files w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f run from a floppy the saved files will b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Backup] menu option stores the selected file 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Load] menu option allows you to copy your data from a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the hard drive. Doing this will overwrite the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rd drive and any data in the hard drive file will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use for these options is to allow several people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on the computer using their own data files kep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[Delete] option if a file becomes unreadable by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the program will create a new file with the sam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ny data that was in the file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tilit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eaders          | - Text printed at top of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inter          | - Menu of functions for install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all printer  | - List of print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ustom printer   | - Create a custom print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line of text to be created or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 will then be printed at the top of each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umber key (e.g. ###-1 which is a three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 + the page number). The number key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answer sheets. To print without a header (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key) make a `Blank header' the activ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50 headers can be stored. These can the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selected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Dn arrows - scroll thru the stored headers o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will place the date function at the lef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will place the date function at the righ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indicated by @DATE----| is a place h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ate which will be printed in the header.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computer date. The format is 11-04-1992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serves the 10 spaces that the date will requ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will delete all text when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so it should be put in first and the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will print the currently displayed header.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how a header will print while creat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- erase all headers. This will erase all the header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Can also be performed by dele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der the menu item [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ke header active. The header that is i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the ACTIVE HEADER. This head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top of the worksheet. To make 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 the active one scroll until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then press F5. This header will be swa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When creating or editing a header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- This will exit the current operation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since the la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: located on bottom menu bar at pri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&gt; - Line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SUBTRACTION, MULTIPLICATION, VAR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Line type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derlin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lid (Dot matrix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lid (Laser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- standard keyboard character: use on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(Dot matrix) - graphic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(Laser)      - graphics character: (Roman 8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  (---) 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hoice of two line types and 3 spac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Line type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1. dd / dddd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2. dd /dddd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3. dd/dddd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4. dd ) dddd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5. dd )dddd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6. dd)dddd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5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from the above menus are not permanent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made each time workshee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&gt; -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lls up a menu of the function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rinter. The [Set Page] item is sent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This menu allows you to send other print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etting Letter Quality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&gt; -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ask for one page the ACTIVE HEADER will prin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of the worksheet. If you request more than one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&lt;H&gt; you will have the fo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Headers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the sa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quenc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ame - the ACTIVE HEADER prints at the top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    - This option will print a different hea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worksheet. The headers will print in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 if you request 10 pages, heade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print on sheet 1, header2 on sheet 2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hru header10 on shee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&gt; -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problems and answers to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You will not be able to print as many problems acr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with this option turned on.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more than will fit the program will allow th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first it will issue a warning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 the number if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Workshe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more than one worksheet you will see the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rint N pag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ach diferen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ame - exact   |     N is the number of pages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ame - mix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fferent - each worksheet will a differe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- exact   - each worksheet will have the same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- mixed   - each worksheet will have the sa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requested equals the number of uniqu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1 and 3 will give the sam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used for creating or editing format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, headers and the custom printer codes. They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ike a simplifi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&amp; right arrow - move cursor i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 - delete item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 - delete item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l-BackSpace     - delete entir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- move cursor to start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- move cursor to end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- exit without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has many options available such as fonts,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 (LQ, draft, bold), margins, etc. Typically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eature of a page can be changed. A printer has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efaults which are the settings used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 Some of these defaults can be changed using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located on your printer. Some can also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nel controls such as pushbuttons. The third wa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is sending special commands to your print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s that you run have special printer require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send the commands automatically befor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elect what printer you will be u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stalled or by a setup utility. Then at pri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end codes to the printer to chang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features it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in your printer manual in the appendix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se codes. They will be called control or command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y will list a function such as Form Feed and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formats; ASCII, Decimal and Hexidecimal.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form feed are 27 12. If these codes are se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t will execute a form feed the same as if you had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once the printer is turned off or reset the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ir default values until changed again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installable printer drivers. What do the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cussed in PRINTER BASICS, programs have to send co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to change any defaults that are necessa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operate properly. MATH-SHOP uses the full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problems. LaserJets and PaintJets have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margin which interferes with the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worksheets to print shifted down on the page.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this have to be sent to the printer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are printed (codes are reset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). When a printer is installed it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e printer name and its fun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[Utilitys:Printer] is selected or when &lt;M&gt;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int DESTINATION menu. When these lists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he codes for that function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use for the installed driver i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utomatically to the printer at print time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river has a function called &lt;Set Page&gt;.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is function are sent automatically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printer to be set up correctly befor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printed. (For example to correct the Laser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has a custom option.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s the printer driver created under [Utilit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inter]. If you have special requireme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printer driver to send codes at prin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USTO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range characters printing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worksheet it means the &lt;Set Page&gt; cod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your printer and it is printing these code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using them as control codes. If this happens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drivers, Install &lt;None&gt; (no codes are sent) or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tilitys:Custom printer] option to define your ow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only has to be installed once. You only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ain if you change printers. The installed driv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file MTHSHOP1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s a line spacing of 6 lines per inch (lpi)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lines per page with no top or bottom margins.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is based on using a font with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inters should have these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 MATRI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print correctly on Epson or compatible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printer driver. The printer drivers can b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such as LQ or bold when printing. The functi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t Page] will be sent automatically when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sent with this function are used to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listed above. If your printer is not list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son driver and set your printer to emulate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PAINTJET OR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printers have a non-zero top and bottom marg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s WILL HAVE TO BE INSTALLED (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iate driver under [Utilitys:Install printer]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will automatically send correcting codes at pri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other codes automatically at print tim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technique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custom printer option (see CUSTOM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dit the text file MTHSHOP1.PDB - If your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a text editor you can change the codes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whatever you want. You can modify an existing driver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add a complete new driver to the file. Just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same format. As a precaution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Y of this file before you modify it. Remember,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et Page function name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 print time. You can combine codes, s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you could use it to turn on NLQ and Bold,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each function must be unique to allow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election. Also, only the decimal form of the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pted. These are liste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tilitys:Custom printer]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edit your own printer drive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printer name (if none exists) and the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printer functions. The function names can be up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each should start with a differen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 have to be in decimal format and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 If you create a &lt;Set Page&gt; function its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automatically when printing work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set up your printer for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like NLQ, etc. The custom driver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like the other printer drivers before us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tilitys:Install printer:Custom]. Once created this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MTHSHOP1.PRC and will remain unti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&lt;Set Page&gt; function has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,38,108,69,27,38,97,82,27,38,108,54,68,27,38,108,54,54,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 ----------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         2             3                 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op margi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vertical positio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6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66 lines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printing you will have the option to print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like printing to a printer except the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a file on a disk instead of on paper. If you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le with a text editor the worksheets would appea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per copies. The question is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worksheets are saved in the file they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MATH-SHOP and you can print as many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orksheet as you want. Using a text editor you can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the worksheet including the problems. How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would have to be changed to agree with the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run through a example to demonstrate the procedure.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reated (or recalled) a worksheet to be printed. A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will see a menu that says &lt;F&gt;ile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select this option. You will be asked for a file 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worksheets stored. You can enter a path if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worksheet file will be stored on the sam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program. Lets store the workshe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and in file named ADDITION.1ST. To do this chang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 line to A:ADDITION.1ST and hit enter. If the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sked whether to overwrite it or not. If you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thing in it will be lost. If the file does not ex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Yes to overwrite the file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s to ADDITION.1ST on drive A:. Once this step is comple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floppy disk with a file named ADDITION.1ST on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n then be taken to any dos computer and the worksheet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the followin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ADDITION.1ST PRN    Disk in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:ADDITION.1ST PRN    Disk in 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in printing to a file, is printer codes. A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sed in PRINTER REQUIREMENTS, LaserJets and PaintJet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be sent at print time to correct the margins. How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des get sent when printing from a file. When the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re printed to a file the same correcting codes (Se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) which are normally sent to the printer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the top left corner. When the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PY command these codes ar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you should install the printer that you will b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efore printing to the file. This will probably not mat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a dot matrix printer. If you do have the wrong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nd then print, the only effect is that you may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 characters in the top left corner of the 1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nges are determined by selecting the number of dig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range of numbers used for the digits. The digi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is a shortcut since the 5 digit numbers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orm 1,2,3 &amp; 4 digit numbers. The 3 digit numb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to create 1 &amp; 2 digit numbers, etc. See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  -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digit number   ---&gt;  1000 - 9999    get 4 digi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 ---&gt;  0150 - 0750    get 3 digi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 ---&gt;  0025 - 0088    get 2 digi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 ---&gt;  0001 - 0009    get 1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problem with doing a random selection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igit number. To illustrate this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9999  10000 possibl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broken into equal digit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0009   10 possible numbers       1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 - 0099   90 possible numbers       2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0 - 0999   900 possible numbers      3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- 9999   9000 possible numbers     4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 and 4 digit numbers account for 9900 of the total 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If the program did a random selection from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all the numbers would probably be 4 digit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a 3 digit number. To prevent this the progra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feature to ensure that all segments get an equal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roblems the program calculates the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hat are possible with the ranges selec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roblem. The program should not allow any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n a page unless it is forced to by request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than there are unique available.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the page with problems based on how many unique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lt; unique : each page has random selection from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= unique : each page has all unique in random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gt; unique : each page has all unique + random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