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stribution Restri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FELONG LEARN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trictions outlined in this file apply to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, either for-profit or non-profit, seeking to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LONG LEARNING NETWORK shareware product by 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 all cases, you may NOT distribute LIFELONG LEARN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ducts if you advertise them as "free" or im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y that the user has no further obligation to pay a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LONG LEARNING NETWORK or contact LIFELONG LEARN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the user license associated with the specif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important that you attempt to distribute the very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any LIFELONG LEARNING NETWORK shareware produ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 may be obtained from one of the sources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not free to change or rename 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ed in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ors may NOT add to any fil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LONG LEARNING NETWORK shareware product (including the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, README, or other files).  Any advertising materia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must be placed in a separate file and identifi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may delete it if they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no condition will the program be "rented" or 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 copies of program screens may no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orm without a license from LIFELONG LEARNI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nstructed by LIFELONG LEARNING NETWORK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any LIFELONG LEARNING NETWORK sharewa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mmediately com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ee distribution, Non-profit organizations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harge no distribution fee, are a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, or BBS that makes no charge over and abov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time, you may distribute LIFELONG LEARN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ducts subject to the main restrictions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bove. Others, please see the next section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or-profit distribution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-profit distributors must make an extra effort to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buyers about the nature of shareware and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er has the obligation to obey the user license f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This includes instructions that the license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payment by the bu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P-Approved Vendors comply with thes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by virtue of the requirements imposed upon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ociation of Shareware Professionals and hav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to distribute LIFELONG LEARNING NETWORK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ASP-approved vendors may distribute LIFELONG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shareware products so long as the nature of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ly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FELONG LEARNING NETWORK suggests non-ASP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 adopt some or all of the ASP methods of educating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Vendor advertisements and brochures should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areware programs require separate payment to authors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The following points should be covered in any cata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The fee paid to the vendor is a distribution ch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If the user finds a shareware program to be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/she is expected to register with the author and that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additional paym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Registration entitles the user to various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s (depending on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no case shall any for-profit organization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LONG LEARNING NETWORK shareware if they fail to educ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s about the natur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 Government Information: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U.S. Government of the computer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LIFELONG LEARNING NETWORK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computer software as set forth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(3)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use at 252.227-7013 (DFARS 52.227-701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ntractor/manufacturer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FELONG LEARN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rt Nemcik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D 2 Duhring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ienville, PA 16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ultants: Consultants are considered "for pro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s and must abide by the restrictions in section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(3) above if they do not register the softwar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.  LIFELONG LEARNING NETWORK prefers that consultan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LIFELONG LEARNING NETWORK shareware produ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s complete the registration process for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should be in the customer's name, not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ul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vendors: Hardware vendors may NOT automatical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FELONG LEARNING NETWORK shareware products onto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d with their equipment. Since it is unlike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oncept will be adequately expl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, a special license from LIFELONG LEARNING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or such distribution. Please contact LIFELONG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ndling: LIFELONG LEARNING NETWORK shareware product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undled for sale with any commercial product without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LIFELONG LEARNING NETWORK.  Please contact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or similar collection: Sections (1) and (3)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.  The nature of shareware must be clearly explain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that makes it easy for the user to read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the collection must have some clear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age so users have the ability to determine if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lection may be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f there is any question about your ability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LONG LEARNING NETWORK shareware program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LONG LEARNING NETWORK for guidance.  Please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pplying for ASP Associate Membershi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ould like to apply for ASP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ndor and BBS memberships are presently [1991] avail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write to the following address and reques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ve Director 72050,1433. You may also FAX a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Executive Director at (616) 788-27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THE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version of a LIFELONG LEARNING NETWORK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lease dated. If the version is over a year old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FELONG LEARNING NETWORK tries to send the lates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to all ASP-approved vendors. Not all such vendors carr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-member program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FELONG LEARNING NETWORK also maintains current ver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BMAPPS libraries of CompuServe. To find our program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IBAPPS to access the file fin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questions or comments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FELONG LEARN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rt Nemcik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D 2 Duhring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ienville, PA. 16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1554,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814-927-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lease Help Us Serve You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LONG LEARNING NETWORK shareware products. Please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any reviews, articles, catalog descrip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you print or distribute regarding our software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y before Buy Market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