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 E S S R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RP3 the CHESS replay program by CHESSRP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any ALGEBRAIC coded CHESS game on a PC using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lays CHESS games on a PC by reading instructions (MOV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batch file.  MOVES in batch file must be coded in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mat and looks exactly as those shown in CHES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enable a user to collect CHESS games and sha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ther users.  GAMES on PC provide a superior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that program can reverse MOVES for quick review. Fro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view collection of games or extrac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RP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i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Pete Rixen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RP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ort Beach, Ca. 92658-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