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VENDOR.DOC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 HANG4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version 4.1 Copyright 1993, all rights reserved by Larry W P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 vendors and catalog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si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play that I am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 that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play that I send upgrades or user can download them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 know you will display that it is Shareware but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it. If at any time you want the latest upgrade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tating your purpose for this software and I will send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. As of 12-08-93 the latest is 4.1. It sh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for at least 3 months.  Or download it from Fun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what kind of distribution charges you may charge pe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 get a registration fee pe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NG4 may be distributed to any bulletin boar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form or to any individual wishing with intent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ir personal 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Larry W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9 Bun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son, NV. 89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Soft BBS : 702-887-0353 8,N,1 1200-14.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